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AE5F0.AB426D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ingle File Web Page, also known as a Web Archive file.  If you are seeing this message, your browser or editor doesn't support Web Archive files.  Please download a browser that supports Web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E5F0.AB426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8BEB4C/file23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MgAzADEANgBf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BsAGkAbgBrACAAcgBlAGw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0AVABpAG0AZQAtAEQAYQB0AGEAIABoAHIAZQBmAD0AIgBmAGkAbABlADIAMw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mAGkAbABlAHMALwBlAGQAaQB0AGQAYQB0AGEALgBtAHMAbwAiAD4ADQAKADwAIQAtAC0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G0AcwBvAF0APgANAAoAPABzAHQAeQBsAGUAPgANAAoAdgBcADoAKgAgAHsAYg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kAbwByADoAdQByAGwAKAAjAGQAZQBmAGEAdQBsAHQAIwBWAE0ATAApADsAfQANAAoAb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KgAgAHsAYgBlAGgAYQB2AGkAbwByADoAdQByAGwAKAAjAGQAZQBmAGEAdQBsAHQAIwBW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pADsAfQANAAoAdwBcADoAKgAgAHsAYgBlAGgAYQB2AGkAbwByADoAdQByAGwAKAAjAG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sAHQAIwBWAE0ATAApADsAfQANAAoALgBzAGgAYQBwAGUAIAB7AGIAZQBoAGEAd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UAcgBsACgAIwBkAGUAZgBhAHUAbAB0ACMAVgBNAEwAKQA7AH0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FsAZQBuAGQAaQBmAF0ALQAtAD4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vADoARABvAGMAdQBtAGUAbgB0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aQBlAHMAPgANAAoAIAAgADwAbwA6AEEAdQB0AGgAbwByAD4AaAB0AHQAcABz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vAHAAZQByAHMAaQBhAG4AZgBpAC4AYwBvAG0ALwA8AC8AbwA6AEEAdQB0AGgAbw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8AOgBUAGUAbQBwAGwAYQB0AGUAPgBOAG8AcgBtAGEAbAA8AC8AbwA6AF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QAZQA+AA0ACgAgACAAPABvADoATABhAHMAdABBAHUAdABoAG8AcgA+AG0AYQBoAGQA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wB6AGEAZgBmAGEAcgB5ADwALwBvADoATABhAHMAdABBAHUAdABoAG8Ac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UgBlAHYAaQBzAGkAbwBuAD4AMQAxADwALwBvADoAUgBlAHYAaQBzAGkAbwBu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8AOgBUAG8AdABhAGwAVABpAG0AZQA+ADEAMAAzADwALwBvADoAVABvAHQAYQBs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PgANAAoAIAAgADwAbwA6AEMAcgBlAGEAdABlAGQAPgAyADAAMQA5AC0AMAAyAC0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MAA2ADoAMwAyADoAMAAwAFoAPAAvAG8AOgBDAHIAZQBhAHQAZQBkAD4ADQAKACA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EAcwB0AFMAYQB2AGUAZAA+ADIAMAAyADQALQAwADgALQAwADMAVAAxADgAOgAzADE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WgA8AC8AbwA6AEwAYQBzAHQAUwBhAHYAZQBkAD4ADQAKACAAIAA8AG8AOgBQAGEAZw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ADwALwBvADoAUABhAGcAZQBzAD4ADQAKACAAIAA8AG8AOgBXAG8AcgBkAHMAPgA5ADcAN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FcAbwByAGQAcwA+AA0ACgAgACAAPABvADoAQwBoAGEAcgBhAGMAdABlAHIAcwA+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DQAPAAvAG8AOgBDAGgAYQByAGEAYwB0AGUAcgBzAD4ADQAKACAAIAA8AG8AOgBDAG8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5AD4AaAB0AHQAcABzADoALwAvAHAAZQByAHMAaQBhAG4AZgBpAC4AYwBvAG0ALw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MAbwBtAHAAYQBuAHkAPgANAAoAIAAgADwAbwA6AEwAaQBuAGUAcwA+ADQAN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uAGUAcwA+AA0ACgAgACAAPABvADoAUABhAHIAYQBnAHIAYQBwAGgAcwA+ADEAMw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FAAYQByAGEAZwByAGEAcABoAHMAPgANAAoAIAAgADwAbwA6AEMAaABhAHIAYQBj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VwBpAHQAaABTAHAAYQBjAGUAcwA+ADYANQAxADUAPAAvAG8AOgBDAGgAYQByAGEAY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FcAaQB0AGgAUwBwAGEAYwBlAHMAPgANAAoAIAAgADwAbwA6AFYAZQByAHMAaQBvAG4AP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wADAAPAAvAG8AOgBWAGUAcgBzAGkAbwBuAD4ADQAKACAAPAAvAG8AOgBEAG8AYw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UAByAG8AcABlAHIAdABpAGUAcwA+AA0ACgAgADwAbwA6AE8AZgBmAGkAYwBlAE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lAG4AdABTAGUAdAB0AGkAbgBnAHMAPgANAAoAIAAgADwAbwA6AEEAbABsAG8AdwBQ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vAD4ADQAKACAAPAAvAG8AOgBPAGYAZgBpAGMAZQBEAG8AYwB1AG0AZQBuAHQAUwBlAHQ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zAD4ADQAKADwALwB4AG0AbAA+ADwAIQBbAGUAbgBkAGkAZgBdAC0ALQA+AA0ACgA8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sAIAByAGUAbAA9AHQAaABlAG0AZQBEAGEAdABhACAAaAByAGUAZgA9ACIAZgBpAGwAZ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2AF8AZgBpAGwAZQBzAC8AdABoAGUAbQBlAGQAYQB0AGEALgB0AGgAbQB4AC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AGkAbgBrACAAcgBlAGwAPQBjAG8AbABvAHIAUwBjAGgAZQBtAGUATQBhAHAAc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cgBlAGYAPQAiAGYAaQBsAGUAMgAzADEANgBfAGYAaQBsAGUAcwAvAGMAbwBsAG8Ac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BtAGEAcABwAGkAbgBnAC4AeABtAGwAIgA+AA0ACgA8ACEALQAtAFsAaQBmACAAZ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tAHMAbwAgADkAXQA+ADwAeABtAGwAPgANAAoAIAA8AHcAOgBXAG8AcgBkAEQAbwBj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4AdAA+AA0ACgAgACAAPAB3ADoAVgBpAGUAdwA+AFAAcgBpAG4AdAA8AC8AdwA6AFY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PgANAAoAIAAgADwAdwA6AFMAcABlAGwAbABpAG4AZwBTAHQAYQB0AGUAPgBDAGwAZ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cAOgBTAHAAZQBsAGwAaQBuAGcAUwB0AGEAdABlAD4ADQAKACAAIAA8AHcAOgBHAHI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FMAdABhAHQAZQA+AEMAbABlAGEAbgA8AC8AdwA6AEcAcgBhAG0AbQBhAHIAU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D4ADQAKACAAIAA8AHcAOgBUAHIAYQBjAGsATQBvAHYAZQBzAD4AZgBhAGwAcwBlADwAL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AByAGEAYwBrAE0AbwB2AGUAcwA+AA0ACgAgACAAPAB3ADoAVAByAGEAYw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HQAaQBuAGcALwA+AA0ACgAgACAAPAB3ADoAVgBhAGwAaQBkAGEAdABlAEEAZwBhAGk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UwBjAGgAZQBtAGEAcwAvAD4ADQAKACAAIAA8AHcAOgBTAGEAdgBlAEkAZgBYAE0ATABJ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hAGwAaQBkAD4AZgBhAGwAcwBlADwALwB3ADoAUwBhAHYAZQBJAGYAWABNAEwASQBu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+AA0ACgAgACAAPAB3ADoASQBnAG4AbwByAGUATQBpAHgAZQBkAE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mAGEAbABzAGUAPAAvAHcAOgBJAGcAbgBvAHIAZQBNAGkAeABlAGQAQwBvAG4AdABlAG4Ad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QQBsAHcAYQB5AHMAUwBoAG8AdwBQAGwAYQBjAGUAaABvAGw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lAHgAdAA+AGYAYQBsAHMAZQA8AC8AdwA6AEEAbAB3AGEAeQBzAFMAaABvAHcAUABsAGE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sAGQAZQByAFQAZQB4AHQAPgANAAoAIAAgADwAdwA6AEQAbwBOAG8AdABQAHIAbwBt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FEARgAvAD4ADQAKACAAIAA8AHcAOgBMAGkAZABUAGgAZQBtAGUATwB0AGgAZQByAD4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DwALwB3ADoATABpAGQAVABoAGUAbQBlAE8AdABoAGUAcg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QAVABoAGUAbQBlAEEAcwBpAGEAbgA+AFgALQBOAE8ATgBFADwALwB3ADoATABpAGQAV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EEAcwBpAGEAbgA+AA0ACgAgACAAPAB3ADoATABpAGQAVABoAGUAbQBlAEMAbw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gAUwBjAHIAaQBwAHQAPgBYAC0ATgBPAE4ARQA8AC8AdwA6AEwAaQBkAFQAaABlAG0AZ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wAGwAZQB4AFMAYwByAGkAcAB0AD4ADQAKACAAIAA8AHcAOgBDAG8AbQBwAGEAdABp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GkAdAB5AD4ADQAKACAAIAAgADwAdwA6AEIAcgBlAGEAawBXAHIAYQBwAHAAZQBk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zAC8APgANAAoAIAAgACAAPAB3ADoAUwBwAGwAaQB0AFAAZwBCAHIAZQBhAGsAQ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hAHIAYQBNAGEAcgBrAC8APgANAAoAIAAgADwALwB3ADoAQwBvAG0AcABhAHQAaQBiAGk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+AA0ACgAgACAAPAB3ADoAQgByAG8AdwBzAGUAcgBMAGUAdgBlAGwAPgBNAGkAYw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YAdABJAG4AdABlAHIAbgBlAHQARQB4AHAAbABvAHIAZQByADQAPAAvAHcAOgBC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EwAZQB2AGUAbAA+AA0ACgAgACAAPABtADoAbQBhAHQAaABQAHI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tADoAbQBhAHQAaABGAG8AbgB0ACAAbQA6AHYAYQBsAD0AIgBDAGEAbQBiAHIAaQBhACAAT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iAC8APgANAAoAIAAgACAAPABtADoAYgByAGsAQgBpAG4AIABtADoAdgBhAGwAPQAi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8AcgBlACIALwA+AA0ACgAgACAAIAA8AG0AOgBiAHIAawBCAGkAbgBTAHUAYgAgAG0AO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9ACIAJgAjADQANQA7AC0AIgAvAD4ADQAKACAAIAAgADwAbQA6AHMAbQBhAGwAbABG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CAAbQA6AHYAYQBsAD0AIgBvAGYAZgAiAC8APgANAAoAIAAgACAAPABtADoAZABpAHMA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AvAD4ADQAKACAAIAAgADwAbQA6AGwATQBhAHIAZwBpAG4AIABtADoAdgBhAGwAPQAi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gADwAbQA6AHIATQBhAHIAZwBpAG4AIABtADoAdgBhAGwAPQAiADA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DwAbQA6AGQAZQBmAEoAYwAgAG0AOgB2AGEAbAA9ACI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8AdQBwACIALwA+AA0ACgAgACAAIAA8AG0AOgB3AHIAYQBwAEkAbgBkAGUAbgB0ACA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YQBsAD0AIgAxADQANAAwACIALwA+AA0ACgAgACAAIAA8AG0AOgBpAG4AdABMAGkAbQ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2AGEAbAA9ACIAcwB1AGIAUwB1AHAAIgAvAD4ADQAKACAAIAAgADwAbQA6AG4AYQByAHk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tADoAdgBhAGwAPQAiAHUAbgBkAE8AdgByACIALwA+AA0ACgAgACAAPAAvAG0AO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FAAcgA+ADwALwB3ADoAVwBvAHIAZABEAG8AYwB1AG0AZQBuAHQAPgANAAoAPAAvAHgAb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hAFsAZQBuAGQAaQBmAF0ALQAtAD4APAAhAC0ALQBbAGkAZgAgAGcAdABl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5AF0APgA8AHgAbQBsAD4ADQAKACAAPAB3ADoATABhAHQAZQBuAHQAUwB0AHkAbABlAHM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MAG8AYwBrAGUAZABTAHQAYQB0AGUAPQAiAGYAYQBsAHMAZQAiACAARABlAGY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mAGEAbABzAGUAIgANAAoAIAAgAEQAZQBm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GYAYQBsAHMAZQAiACAARABlAGY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EAGUAZgBQAHIAaQBvAHIAaQB0AHkAPQAiADkAOQAiAA0ACgAgACAAT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HQAUwB0AHkAbABlAEMAbwB1AG4AdAA9ACIAMwA3ADYAIg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A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4AbwByAG0AYQBs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kAIgAgAFEARgBvAHIAbQBhAHQAPQAiAHQAcgB1AGUAIgAgAE4AYQBtAGUAPQAiAG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oAGUAYQBkAGkAbgBn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aABlAGEAZABpAG4AZw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O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gAFEARgBvAHIAbQBhAHQAPQAiAHQAcgB1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gAZQBhAGQAaQBuAGc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oAGUAYQBkAGkAbgBn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5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QBGAG8AcgBtAGEAdAA9ACIAdAByAHUAZQAiACAATgBhAG0AZQA9ACIAaABl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O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gAFEARgBvAHIAbQBhAH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gAZQBhAGQAaQBuAGcAIAA3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kAIgAgAFMAZQBtAGkASABpAGQAZABlAG4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0AHIAdQBl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oAGUAYQBkAGkAbgBnACAAO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5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UQBGAG8AcgBtAGEAdAA9ACIAdAByAHU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EAZABpAG4AZwAgADk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pAG4AZABlAHg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aQBuAGQAZQB4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kAbgBkAGUAe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pAG4AZABlAHg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aQBuAGQAZQB4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kAbgBkAGUAe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pAG4AZABlAHgAIAA3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aQBuAGQAZQB4ACAAO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kAbgBkAGUAeAAgADk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IAIABTAGUAbQBpAEgAaQBkAGQAZQBuAD0AIgB0AHIAdQ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CAATgBhAG0AZQA9ACIAd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E4AYQBtAGUAPQAiAHQAbwBj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z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0AG8AYw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dABvAGM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iACAAUwBlAG0AaQBIAGkAZABkAGUAbgA9ACIAdAByAHU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gAE4AYQBtAGUAPQAiAH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OAGEAbQBlAD0AIgB0AG8AYw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wA5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dABvAGMAIAA3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O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HQAbwBjACAAO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OAGEAbQBlAD0AIg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gADk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OAG8AcgBtAGEAbAAgAEkAbgBkAGUAbg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ZgBvAG8AdABuAG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lAHgAd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GEAbgBuAG8AdABhAHQAaQBvAG4AIAB0AGUAeAB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a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8AbwB0AGUAc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kAbgBkAGUAeAAgAGgAZQBhAGQAaQBuAGc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1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YwBhAHAAdABpAG8Ab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HQAYQBiAGwAZQAgAG8AZgAgAGYAaQBnAHUAcgBlAH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lAG4AdgBlAGwAbwBwAGUAIABhAGQAZAByAGUAcwB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ZQBuAHYAZQBsAG8Ac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QAdQByAG4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8AbwB0AG4AbwB0AGUAIAByAGUAZgBlAHIAZQBuAGMAZ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uAG8AdABhAHQAaQBvAG4AIAByAGUAZgBlAHIAZQBuAGMAZ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GwAaQBuAGU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HAAYQBnAGUAIABuAHUAbQBiAGUAc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UAbgBkAG4Ab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yAGUAZgBlAHIAZQBuAGMAZ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UAbgBkAG4AbwB0AGUAIAB0AGUAeA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bwBmACAAYQB1AHQAaABvAHIAaQB0AGkAZQB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bQBhAGMAcgBv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EAIABoAGUAYQBkAGkAbgBn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ABpAHM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BC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OAHUAbQBiAGUAc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wAaQBz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dQBsAGwAZQ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CAHUAbABsAGU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gB1AGwAbABl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ABpAHMAdAAgAEIAdQBsAGwAZQ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OAHUAbQBiAGUAcg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MAGkAcwB0ACAATgB1AG0AYgBlAHI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E4AdQBtAGIAZQBy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BO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QAw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UAGkAdABsAG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D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bgBn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UwBpAGcAbgBhAHQAdQByAG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QAZQBmAGEAdQBsAHQAIABQAGEAcgBhAGcAcgBhAHAAaAAgAEYAbwBu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5ACAAVABlAHgAd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IAbwBkAHkAIABUAGUAeAB0ACAASQBuAGQAZQBuAH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QwBvAG4AdABpAG4AdQ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TABpAHMAdAAgAEMAbwBuAHQAa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QwBvAG4AdABpAG4AdQBl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wAaQBzAHQ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kAbgB1AGU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EMAbwBuAHQAaQBuAHUAZQ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cwBzAGEAZwBlACAASABlAGEAZABlAH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QAxACIAIABRAEYAbwByAG0AYQB0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TAHUAYgB0AGkAdABsAG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TAGEAbAB1AHQAYQB0AGkAbwBu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R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IAbwBkAHkAIABUAGUAeAB0ACAARgBpAHIAcwB0ACAASQBuAGQAZQBu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5ACAAVABlAHgAdAAgAEYAaQByAHMAdAAgAEkAbgBk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4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IAGUAYQBkAGkAbgBn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QgBvAGQAeQAgAFQAZQB4AHQ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Qg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gAFQAZQB4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QgBvAGQAeQAgAFQAZQB4AHQAIABJAG4AZA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CAG8AZAB5ACAAVABlAHgAdAAgAEkAbgBk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IAbABv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4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IAHkAcABlAHIAbABpAG4Aa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YAbwBsAGwAbwB3AGUAZABI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bABpAG4Aa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FMAdABy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IAMA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CAATgBhAG0AZQA9ACIARQBtAHAAaABhAHMAaQB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R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QBtAGUAbgB0ACAATQBhAHA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QAGwAYQBpAG4AIABUAGUAeAB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RQ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pAGwAIABTAGkAZwBuAGEAdAB1AHIAZ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gAVABNAEwAIABUAG8AcAAgAG8AZgAg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IAFQATQBMACAAQgBvAHQAdABvAG0AIABvAGYAIABGAG8AcgBt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AoAFcAZQBiACk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IAFQATQBMACAAQQBjAHIAbwBuAHkAb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NAEwAIABBAGQAZAByAGUAcwB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ABUAE0ATAAgAEMAaQB0AG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IAFQAT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QAZ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gAVABNAEwAIABEAGUAZgBpAG4AaQB0AGkAbwBu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SABU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gAEsAZQB5AGIAbwBhAHIAZ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gAVABNAEwAIABQAHIAZQBmAG8AcgBtAGEAd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gAVABNAEwAIABTAGEAbQBwAGwAZ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gAVABNAEwAIABUAHkAcABlAH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SABUAE0ATAAgAFYAYQByAGkAYQBiAGw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YQBuAG4AbwB0AGEAdABpAG8AbgAgAHMAdQBiAGoAZQBj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IABMAGkAcw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wB1AHQAbABpAG4AZQAgAEwAaQBz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Tw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ZQAgAEwAaQBz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wB1AHQAbABpAG4AZQAgAEwAaQBz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UwBpAG0AcABsAGU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UwBpAG0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UwBpAG0AcABsAGU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sAGEAcwBzAGkAYw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DAGwAYQBzAHMAaQBj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MAbABhAHMAcwBpAGM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Q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DAG8AbABvAHIAZgB1AGw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QwBvAGwAbwByAGYAdQBs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UAGEAYgBsAGUAIABDAG8AbAB1AG0AbgBz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HUAbQBuAHM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QwBvAGwAdQBtAG4Acw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DAG8AbAB1AG0AbgBz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EMAbwBs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uAHM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RwByAGkAZ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cAcgBpAG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HAHIAaQBk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RwByAGkAZAAgADc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O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EwAaQBz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MAGkAcw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wAaQBzAHQ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TABpAHM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MAGkAcw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EwAaQBzAHQAIAA3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TABpAHMAdAAgADg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AzAEQAIABlAGYAZgBlAGMAdA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DMARAAgAGUAZgBmAGUAYwB0AHM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BEACAAZQBmAGYAZQBjAHQAcw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DAG8AbgB0AGU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hAHIAe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UAbABlAGcAYQBuAH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bwBmAGUAcwBzAGkAbwBuAGEAb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FMAdQBiAHQ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FMAdQBiAHQAbABl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FcAZ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YQBiAGwAZQAgAFcAZQBi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FcAZQ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IAYQBsAGwAbwBvAG4AIABUAGUAeAB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OQAiACAATgBhAG0AZQA9ACIAVABhAGIAbABlACAARwByAGkAZ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FQAaABlAG0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TgBhAG0AZQA9ACIAUABsAGEAYwBlAGgAbwBsAG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lAHgAd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x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OAG8AIABTAHAAYQBj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GcAaAB0ACAAUwBoAGEAZABpAG4AZ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EAIgAgAE4AYQBtAGUAPQAiAEwAaQBnAGgAdAAgAEwAaQBz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y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HAHIAaQBk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AATgBhAG0AZQA9ACIATQBlAGQAaQB1AG0AIABTAGgAYQBkAGkAbgBn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Q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1ACIAIABOAGEAbQBlAD0AIgBNAGUAZABpAHUAbQAgAEwAaQBzAHQ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MAGkAcw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cAIgAgAE4AYQBtAGUAPQAiAE0AZQBkAGkAdQBtACAARwByAGkAZ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4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cAcgBpAG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OQAiACAATgBhAG0AZQA9ACIATQBlAGQAaQB1AG0AIABHAHIAaQBk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AAIgAgAE4AYQBtAGUAPQAi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MAGkAcwB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TgBhAG0AZQA9ACIAQwBvAGwAbwByAGYAdQBsACAAUwBoAGEAZABpAG4AZ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I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wAaQBz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zACIAIABOAGEAbQBlAD0AIgBDAG8AbABvAHIAZgB1AGwAIABHAHIAaQBk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AAiACAATgBhAG0AZQA9ACI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UwBoAGEAZABpAG4AZw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EAIgAgAE4AYQBtAGUAPQAiAEwAaQBnAGgAdA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yACIAIABOAGEAbQBlAD0AIgBMAGkAZwBoAHQAIABHAHIAaQBk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M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TAGgAYQBkAGkAbgBnACAAMQ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Q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UwBoAGEAZABpAG4AZwAgADI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1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wAaQBzAHQAIAAx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OAGEAbQBlAD0AIgBSAGUAd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vAG4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0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GEAcgBhAGcAcgBhAHAAa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yADkAIgAgAFEARgBvAHIAbQBhAHQAPQAiAHQAcgB1AGUAIgAgAE4AYQBtAGUAPQAiAFEAd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AAIgAgAFE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PQAiAHQAcgB1AGUAIgANAAoAIAAgACAATgBhAG0AZQA9ACIASQBuAHQAZ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EAdQBvAHQ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TABpAHMAdA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x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OA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HAHIAaQBkACAAMg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k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MAIABBAGMAYwBlAG4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wAwACIAIABOAGEAbQBlAD0AIgBEAGEAcgBrACAATABpAHM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E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FMAaABhAGQAaQBuAGc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MAGkAcwB0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w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RwByAGkAZA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AAIgAgAE4AYQBtAGUAPQAiAEwAaQBnAGgAdA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BBAGMAYwBlAG4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xACIAIABOAGEAbQBlAD0AIgBMAGkAZwBoAHQ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RwByAGkAZA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M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E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0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y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QAiACAATgBhAG0AZQA9ACIATQBlAGQAaQB1AG0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Q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YAIgAgAE4AYQBtAGUAPQAiAE0AZQBkAGkAdQBtACAATABpAHM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3ACIAIABOAGEAbQBlAD0AIgBNAGUAZABpAHUAbQAgAEcAcgBpAGQAIAAx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O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g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k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RwByAGkAZAAgADM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wACIAIABOAGEAbQBlAD0AIgBEAGEAcgBr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EAIgAgAE4AYQBtAGUAPQAiAEMAbwBsAG8AcgBmAHUAbA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yACIAIABOAGEAbQBlAD0AIgBDAG8AbABvAHIAZgB1AGw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RwByAGkAZA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A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FMAaABhAGQAaQBuAGcAIABBAGMAYwBlAG4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xACIAIABOAGEAbQBlAD0AIgBMAGkAZwBoAHQ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gAiACAATgBhAG0AZQA9ACIATABpAGcAaAB0ACAARwByAGkAZ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M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UwBoAGEAZABpAG4AZwAgADE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0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FMAaABhAGQAaQBuAGcAIAAyACAAQQBjAGMAZQBu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MAGkAcwB0ACAAMQ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Y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IAIABBAGMAYw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3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OAAiACAATgBhAG0AZQA9ACIATQBlAGQAaQB1AG0AIABHAHIAaQBk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RwByAGkAZAAgADM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EAGEAcgBrACAATABpAHMAdAAgAEEAYwBjAGUAbg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3ADEAIgAgAE4AYQBtAGUAPQAi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BBAGMAYw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yACIAIABOAGEAbQBlAD0AIgBDAG8AbABvAHIAZgB1AGw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wAiACAATgBhAG0AZQA9ACIAQwBvAGwAbwByAGYAdQBsACAARwByAGkAZ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FMAaABhAGQAaQBuAGcAIABBAGMAYwBlAG4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x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ZwBoAHQAIABMAGkAcwB0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gAiACAATgBhAG0AZQA9ACIATABpAGcAaAB0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MAIgAgAE4AYQBtAGUAPQAiAE0AZQBkAGkAdQBtACAAUwBoAGEAZABpAG4AZ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CIAIABOAGEAbQBlAD0AIgBNAGUAZABpAHUAbQAgAFMAaABhAGQAaQBuAGc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MAGkAcwB0ACAAMQ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Y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TABpAHMAdAAgADI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3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x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AAiACAATgBhAG0AZQA9ACIATQBlAGQAaQB1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g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kAIgAgAE4AYQBtAGUAPQAiAE0AZQBkAGkAdQBtACAARwByAGkAZAAgADM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EAGEAcgBrACAATABpAHMAdA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EAIgAgAE4AYQBtAGUAPQ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FMAaABhAGQAaQBuAGc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wAyACIAIABOAGEAbQBlAD0AIg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MAGkAcwB0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wAiACAATgBhAG0AZQA9ACI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AAIgAgAE4AYQBtAGUAPQAiAEwAaQBnAGgAdAAgAFMAaABhAGQAaQBuAGc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ZwBoAHQAIABMAGkAcwB0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RwByAGkAZA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MAIgAgAE4AYQBtAGUAPQAiAE0AZQBkAGkAdQBt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DE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0ACIAIABOAGEAbQBlAD0AIgBNAGUAZABpAHUAbQAgAFMAa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y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QAiACAATgBhAG0AZQA9ACIATQBlAGQAaQB1AG0AIABMAGkAcwB0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gAE4AYQBtAGUAPQAiAE0AZQBkAGkAdQBtACAATABpAHMAdA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3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cAcgBpAGQAIAAx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OA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g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k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DM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wAwACIAIABOAGEAbQBlAD0AIgBEAGEAcgBrACAATABpAHMAd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3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MAbwBsAG8AcgBmAHUAbAAgAFMAaABhAGQAaQBuAGc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wAy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MAGkAcwB0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w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RwByAGkAZA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AAIgAgAE4AYQBtAGUAPQAiAEwAaQBnAGgAdA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xACIAIABOAGEAbQBlAD0AIgBMAGkAZwBoAHQAIABMAGkAcw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RwByAGkAZA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M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UwBoAGEAZABpAG4AZwAgADE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0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FMAaABhAGQAaQBuAGcAIAAy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Q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MQ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YAIgAgAE4AYQBtAGUAPQAiAE0AZQBkAGkAdQBt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BAGMAYwBlAG4AdA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3ACIAIABOAGEAbQBlAD0AIgBNAGUAZABpAHUAbQAgAEcAcgBpAGQAIAAx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2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O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g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k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M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wACIAIABOAGEAbQBlAD0AIgBEAGEAcg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EEAYwBjAGUAbgB0ACAAN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3ADEAIgAgAE4AYQBtAGUAPQAiAEMAbwBsAG8AcgBmAHUAbA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BBAGMAYwBlAG4AdA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yACIAIABOAGEAbQBlAD0AIgBDAG8AbABvAHIAZgB1AGw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2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RwByAGkAZA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xADk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NAAoAIAAgACAATgBhAG0AZQA9ACIAUwB1AGIAdABsAGUAIABF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GEAcwBpAH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g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DQAKACAAIAAgAE4AYQBtAGUAPQAiAEk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zAGUAIABFAG0AcABoAGEAcwBpAH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wAxACIAIABRAEYAbwByAG0AYQB0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MAdQBiAHQAbABlACAAUgBlAGYAZQByAGUAbgBjAG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wAy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kAbgB0AGUAbgBzAGUAIABSAGUAZgBlAHIAZQBu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zADM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gAE4AYQBtAGUAPQAiAEIAbwBvAGsAIABUAGkAdABs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3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CAATgBhAG0AZQA9ACIAQgBpAGIAbABpAG8AZwByAGEAcABoAHk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5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EMAIABIAGUAYQBkAGkAbgBn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MQAiACAATgBhAG0AZQA9ACIAUABsAGEAaQBuACAAVABhAGIAbABl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IAIgAgAE4AYQBtAGUAPQAi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kAbgAgAFQAYQBiAGwAZQ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zACIAIABOAGEAbQBlAD0AIgBQAGwAYQBpAG4AIABUAGEAYgBsAGU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AAiACAATgBhAG0AZQA9ACIAU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QBuACAAVABhAGIAbABl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UAIgAgAE4AYQBtAGUAPQAiAFAAbABhAGkAbgAgAFQAYQBiAGwAZQ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w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TABpAGcAaAB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gAiACAATgBhAG0AZQA9ACIARwByAGkAZAAgAFQAYQBiAGwAZQAgADE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g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wACIAIABOAGEAbQBlAD0AIgBHAHIAaQBkACAAVABhAGIAbABlACA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x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NgAgAEMAbwBsAG8AcgBmAHUAb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I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3ACAAQwBvAGwAbwByAGYAdQBs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gAiAA0ACgAgACA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QAgAEwAaQBnAGgAdA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c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y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AAi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5ACIAIABOAGEAbQBlAD0AIgBHAHIAaQBkACAAVABhAGIAbABlACAAN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1ACAARABhAHIAa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E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Y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IADQAKACAAIAAgAE4AYQBtAGUAPQAiAEcAcgBpAGQAIABUAGEAYgBsAGUAIAA3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gAiAA0ACgAgACA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QAgAEwAaQBnAGgAdA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c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AAiACAATgBhAG0AZQA9ACIARwByAGkAZAAgAFQAYQBiAGwAZQAgADM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NA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1ACAARABhAHIAaw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E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YAIABDAG8AbABvAHIAZgB1AGw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y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cAcgBpAGQAIABUAGEAYgBsAGUAIAA3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gAiAA0ACgAgACAAIABOAGEAbQBlAD0AIgBHAHIAaQBkACAAVABhAGIAbABl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cAIgAgAE4AYQBtAGUAPQAiAEcAcgBpAGQAIABUAGEAYgBsAGU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ACAATgBhAG0AZQA9ACIARwByAGkAZAAgAFQAYQBiAGwAZQAgADM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NAAgAEEAYwBjAGUAbgB0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A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1ACAARABhAHIAaw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EAIgANAAoAIAAg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YAIABDAG8AbABvAHIAZgB1AGw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y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3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HAHIAaQBkACAAVABhAGIAbABlACAAMQAg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cAIgAgAE4AYQBtAGUAPQAiAEcAcgBpAGQAIABUAGEAYgBsAGUAIAAy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MAIABBAGMAYwBlAG4Ad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5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NAAgAEEAYwBjAGUAbg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A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1ACAARABhAHIAaw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EAIgANAAoAIAAg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YAIABDAG8AbABvAHIAZgB1AGw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y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3ACAAQwBvAGwAbwByAGYAdQBs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Ng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MQAgAEwAaQBnAGgAd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c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y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O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MAIABBAGMAYwBlAG4Ad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5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AAgAEEAYwBjAGUAbg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AAIgAgAE4AYQBtAGUAPQAiAEcAcgBpAGQAIABUAGEAYgBsAGUAIAA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IAaw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EAIgANAAoAIAAg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ABDAG8AbABvAHIAZgB1AGw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yACIADQAKACAAIA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3ACAAQwBvAGwAbwByAGYAdQBs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QAgAEwAaQBnAGg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c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yACAAQQBjAGMAZQBuAHQAIAA2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OAAi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M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5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AAIgAgAE4AYQBtAGUAPQAiAEcAcgBpAGQAIABUAGEAYgBsAGUAIAA1ACAARABhAHI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NAAoAIAAgACAATgBhAG0AZQA9ACIARwByAGkAZAAgAFQAYQBiAGwAZQAgADY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yACIADQAKACAAIA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3ACAAQwBvAGwAbwByAGYAdQBs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Ng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EAIABMAGkAZwBoAH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3ACIAIABOAGEAbQBlAD0AIgBMAGkAcwB0ACAAVABhAGIAbABl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g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iACAATgBhAG0AZQA9ACIATABpAHMAdAAgAFQAYQBiAGwAZQ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w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QAgAEQAYQByAGs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xACIAIABOAGEAbQBlAD0AIgBMAGkAcwB0ACAAVABhAGIAbABlACAANg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I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3ACAAQwBvAGwAbwByAGYAdQBs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g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MQAgAEwAaQBnAGg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c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y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OAAi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M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5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AAIgAgAE4AYQBtAGUAPQAiAEwAaQBzAHQAIABUAGEAYgBsAGUAIAA1ACAAR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EAIgANAAoAIAAgACAATgBhAG0AZQA9ACIATABpAHMAdAAgAFQAYQBiAGwAZQAgADY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yACIADQAKACAAIA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3ACAAQwBvAGwAbwByAGYAdQBs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Ng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MQAgAEwAaQBnAGgAdA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c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y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OAAi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MAIABBAGMAYwBlAG4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5ACIAIABOAGEAbQBlAD0AIgBMAGkAcwB0ACAAVABhAGIAbABlACAAN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zAHQAIABUAGEAYgBsAGUAIAA1ACAARABhAHIAa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E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FQAYQBiAGwAZQAgADYAIA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yACIADQAKACAAIAAgAE4AYQBtAGUAPQAiAEwAaQBzAHQAIABUAGEAYgBsAGUA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bwByAGYAdQBs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g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QAgAEwAaQBnAGgAdA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cAIg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y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OAAiACAATgBhAG0AZQA9ACIATABpAHMAdAAgAFQAYQBiAGwAZQ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IAIABOAGEAbQBlAD0AIgBMAGkAcwB0ACAAVABhAGIAbABlACAAN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A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1ACAARABhAHIAa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E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Y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UAGEAYgBsAGUAIAA3ACA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gAiAA0ACgAgACA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gAEwAaQBnAGgAdA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c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OAAiACAATgBhAG0AZQA9ACIATABpAHMAdAAgAFQAYQBiAGwAZQAgADM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5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NA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A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1ACAARABhAHIAaw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E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YAIABDAG8AbABvAHIAZgB1AGw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y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UAGEAYgBsAGUAIAA3ACA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iAA0ACgAgACAAIABOAGEAbQBlAD0AIgBMAGkAcwB0ACAAVABhAGIAbABlACAAM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cAIgAgAE4AYQBtAGUAPQAiAEwAaQBzAHQAIABUAGEAYgBsAGU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O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M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5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NA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AAIg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1ACAARABhAHIAaw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E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YAIABDAG8AbABvAHIAZgB1AGw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y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3ACAAQwBvAGwAbwByAGYAdQBs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g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VABhAGIAbABlACAAMQAg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gAE4AYQBtAGUAPQAiAEwAaQBzAHQAIABUAGEAYgBsAGUAIAAy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M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5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AAgAEEAYwBjAGUAbgB0ACAAN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A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AARABhAHIAaw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EAIgANAAoAIAAg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YAIABDAG8AbABvAHIAZgB1AGw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y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3ACAAQwBvAGwAbwByAGYAdQBs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4AdABpAG8Ab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MAbQBhAHIAdAAgAEgAeQBwAGUAcgBsAGkAbgBr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SABhAHMAaAB0AGEAZ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UAbgByAGUAcwBvAGwAdgBlAGQAIABNAGUAbg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UwBtAGEAcgB0ACAATABpAG4AawAiAC8APgANAAoAIAA8AC8AdwA6AEwAYQB0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AB5AGwAZQBzAD4ADQAKADwALwB4AG0AbAA+ADwAIQBbAGUAbgBkAGkAZgBdAC0AL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MAdAB5AGwAZQA+AA0ACgA8ACEALQAtAA0ACgAgAC8AKgAgAEYAbwBuAHQAIABEAGUAZ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0AGkAbwBuAHMAIAAqAC8ADQAKACAAQABmAG8AbgB0AC0AZgBhAGMAZQANAAoACQB7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QwBhAG0AYgByAGkAYQAgAE0AYQB0AGg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G8AcwBlAC0AMQA6ADIAIAA0ACAANQAgADMAIAA1ACAANAAgADYAIAAzACAAMg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bwBuAHQALQBjAGgAYQByAHMAZQB0ADoAM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wBlAG4AZQByAGkAYwAtAGYAbwBuAHQALQBmAGEAbQBpAGwAeQA6AHIAbwBtAGEAb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vAG4AdAAtAHAAaQB0AGMAaAA6AHYAYQByAGkAYQBiAGwAZ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vAG4AdAAtAHMAaQBnAG4AYQB0AHUAcgBlADoALQA1ADMANgA4ADYAO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DEAMQAwADcAMwAwADUANwAyADcAIAAzADMANQA1ADQANAAzADIAIAAwACAANAAxADU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mAG8AbgB0AC0AZgBhAGMAZQANAAoACQB7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EMAYQBsAGkAYgByAGkAOwANAAoACQBwAGEAbgBvAHMAZQAtADEAOgAyACAAMQA1ACA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AyACAAMgAgADQAIAAzACAAMgAgADQAOwANAAoACQBtAHMAbwAtAGYAbwBuAHQALQ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HMAZQB0ADoAMAA7AA0ACgAJAG0AcwBvAC0AZwBlAG4AZQByAGkAYw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HMAdwBpAHMAcwA7AA0ACgAJAG0AcwBvAC0AZgBvAG4AdAAtAHAAaQB0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AHYAYQByAGkAYQBiAGwAZQA7AA0ACgAJAG0AcwBvAC0AZgBvAG4AdAAtAHMAaQBnAG4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BlADoALQA0ADYAOQA3ADUAMAAwADEANwAgAC0AMQAwADcAMwA3ADMAMgA0ADgANQAg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CAANQAxADEAIAAwADsAfQANAAoAQABmAG8AbgB0AC0AZgBhAGMAZQANAAoACQB7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gAgAFQAaQB0AHIAIgA7AA0ACgAJAHAAYQBuAG8Acw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6ADAAIAAwACAANwAgADAAIAAwACAAMAAgADAAIAAwACAAMAAgADA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jAGgAYQByAHMAZQB0ADoAMQA3ADgAOwANAAoACQBtAHMAbwAtAGcAZ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MALQBmAG8AbgB0AC0AZgBhAG0AaQBsAHkAOgBhAHUAdABv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ABpAHQAYwBoADoAdgBhAHIAaQBhAGIAbABlADsADQAKAAkAbQBzAG8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GcAbgBhAHQAdQByAGUAOgA4ADEAOQAzACAALQAyADEANAA3ADQAOAAzADY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OAAgADAAIAA2ADQAIAAwADsAfQANAAoAQABmAG8AbgB0AC0AZgBhAGMAZQANAAoACQB7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QgAgAE4AYQB6AGEAbgBpAG4AIgA7AA0ACgAJ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lAC0AMQA6ADAAIAAwACAANAAgADAAIAAwACAAMAAgADAAIAAwACAAMAAgADA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bwBuAHQALQBjAGgAYQByAHMAZQB0ADoAMQA3ADg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BuAGUAcgBpAGMALQBmAG8AbgB0AC0AZgBhAG0AaQBsAHkAOgBhAHUAdABv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8AbgB0AC0AcABpAHQAYwBoADoAdgBhAHIAaQBhAGIAbABl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8AbgB0AC0AcwBpAGcAbgBhAHQAdQByAGUAOgA4ADEAOQAzACAALQAyADEANAA3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YANAA4ACAAOAAgADAAIAA2ADQAIAAwADsAfQANAAoAQABmAG8AbgB0AC0AZgBhAGMA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YAbwBuAHQALQBmAGEAbQBpAGwAeQA6AEMAYQBtAGIAcgBpAGEAOwANAAoAC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AtADEAOgAyACAANAAgADUAIAAzACAANQAgADQAIAA2ACAAMwAgADIAIAA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8AbgB0AC0AYwBoAGEAcgBzAGUAdAA6ADAAOwANAAoACQBtAHMAbwAt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UAcgBpAGMALQBmAG8AbgB0AC0AZgBhAG0AaQBsAHkAOgByAG8AbQBhAG4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bwBuAHQALQBwAGkAdABjAGgAOgB2AGEAcgBpAGEAYgBsAGU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bwBuAHQALQBzAGkAZwBuAGEAdAB1AHIAZQA6AC0ANQAzADYAOAA2ADkAMQAyADE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MAMAA1ADcAMgA3ACAAMwAzADUANQA0ADQAMwAyACAAMAAgADQAMQA1ACAAM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ZgBvAG4AdAAtAGYAYQBjAGUADQAKAAkAewBmAG8AbgB0AC0AZgBhAG0AaQBsAHk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BvAG0AYQA7AA0ACgAJAHAAYQBuAG8AcwBlAC0AMQA6ADIAIAAxADEAIAA2ACAAN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AANAAgADQAIAAyACAANAA7AA0ACgAJAG0AcwBvAC0AZgBvAG4AdAAtAGMAaABhAHI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wADsADQAKAAkAbQBzAG8ALQBnAGUAbgBlAHIAaQBj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cwB3AGkAcwBzADsADQAKAAkAbQBzAG8ALQBmAG8AbgB0AC0AcABpAHQAYwBoADoAd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hAGIAbABlADsADQAKAAkAbQBzAG8ALQBmAG8AbgB0AC0AcwBpAGcAbgBhAHQAd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DUAMgAwADAAOAAxADYANgA1ACAALQAxADAANwAzADcAMQA3ADEANQA3ACAANAAxACA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wADQANwAgADAAOwB9AA0ACgAgAC8AKgAgAFMAdAB5AGwAZQAgAEQAZQBmAGkAb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cwAgACoALwANAAoAIABwAC4ATQBzAG8ATgBvAHIAbQBhAGwALAAgAGwAaQAu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wAIABkAGkAdgAuAE0AcwBvAE4AbwByAG0AYQBs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1AG4AaABpAGQAZQA6AG4Ab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QBmAG8AcgBtAGEAdAA6AHkAZQBzADsADQAKAAkAbQBzAG8ALQBzAHQAeQBsAGUAL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4AdAA6ACIAIgA7AA0ACgAJAG0AYQByAGcAaQBuADoAMABjAG0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nAGkAbgBhAHQAaQBvAG4AOgB3AGkAZABvAHcALQBvAHIAcABoAGEAbg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y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LABzAGUAcgBpAGY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OwANAAoACQ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pAG4AbwByAC0AZgBhAHIAZQBhAHMAdA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gBNAHMAbwBIAGUAYQBkAGUAcgAsACAAbABpAC4ATQBzAG8ASABlAGEAZABlAHIAL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C4ATQBzAG8ASABlAGEAZABlAHIADQAKAAkAewBtAHMAbwAtAHMAdAB5AGwAZQAtAH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6ADkAOQA7AA0ACgAJAG0AcwBvAC0AcwB0AHkAbABlAC0AbABpAG4Aaw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AGEAZABlAHIAIABDAGgAYQByACIAOwANAAoACQBtAGEAcgBnAGkAbgA6ADAAYwBt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wAGEAZwBpAG4AYQB0AGkAbwBuADoAdwBpAGQAbwB3AC0AbwByAHA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EAYgAtAHMAdABvAHAAcwA6AGMAZQBuAHQAZQByACAAMgAyADUALgA2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gBpAGcAaAB0ACAANAA1ADEALgAzAHAAdAA7AA0ACgAJ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OwANAAoAC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LABzAGUAcgBpAGYAOwANAAoACQ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OwANAAoACQBtAHMAbwAtAGYAYQByAGUAYQBzAHQALQB0AGgAZQBtAGU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bQBpAG4AbwByAC0AZgBhAHIAZQBhAHMAdAA7AH0ADQAKAHAALgBNAHMAbwBGAG8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sACAAbABpAC4ATQBzAG8ARgBvAG8AdABlAHIALAAgAGQAaQB2AC4ATQBzAG8AR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DQAKAAkAewBtAHMAbwAtAHMAdAB5AGwAZQAtAHAAcgBpAG8AcgBpAHQAeQA6ADkAO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bABpAG4AawA6ACIARgBvAG8AdABlAHIAIA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CIAOwANAAoACQBtAGEAcgBnAGkAbgA6ADAAYwBtADsADQAKAAkAbQBzAG8ALQBwAGE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0AGkAbwBuADoAdwBpAGQAbwB3AC0AbwByAHAAaABhAG4AOwANAAoAC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cwA6AGMAZQBuAHQAZQByACAAMgAyADUALgA2ADUAcAB0ACAAcgBpAGcAaAB0ACA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zAHAAdAA7AA0ACgAJAGYAbwBuAHQALQBzAGkAegBlADoAMQAy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ABzAGUAcgBpAGYAOwANAAoACQ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0AGgAZQBtAGUALQBmAG8AbgB0ADoAbQBpAG4Abw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7AH0ADQAKAHAADQAKAAkAewBtAHMAbwAtAHMAdAB5AGwAZQAtAG4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3ADoAeQBlAHMAOwANAAoACQBtAHMAbwAtAHMAdAB5AGwAZQAtAH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DkAOQA7AA0ACgAJAG0AcwBvAC0AbQBhAHIAZwBpAG4ALQB0AG8AcAAtAGEAbAB0ADo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A7AA0ACgAJAG0AYQByAGcAaQBuAC0AcgBpAGcAaAB0ADoAMABjAG0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0AYQByAGcAaQBuAC0AYgBvAHQAdABvAG0ALQBhAGwAdAA6AGEAdQB0AG8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wAZQBmAHQAOgAwAGMAbQA7AA0ACgAJAG0AcwBvAC0AcABhAGcAaQ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6AHcAaQBkAG8AdwAtAG8AcgBwAGgAYQBuADsADQAKAAk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A0ACgAJ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sAHMAZQByAGkAZgA7AA0ACgAJ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7AA0ACgAJAG0AcwBvAC0AZgBhAHIAZQBhAHMAdAAtAHQAaABlAG0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OgBtAGkAbgBvAHIALQBmAGEAcgBlAGEAcwB0ADsAfQANAAoAcAAuAG0Ac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DAALAAgAGwAaQAuAG0AcwBvAG4AbwByAG0AYQBsADAALAAgAGQAaQB2AC4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vAHIAbQBhAGwAMAANAAoACQB7AG0AcwBvAC0AcwB0AHkAbABlAC0AbgBhAG0AZQ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4AbwByAG0AYQBsADsADQAKAAkAbQBzAG8ALQBzAHQAeQBsAGUALQBuAG8AcwBoAG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DsADQAKAAkAbQBzAG8ALQBzAHQAeQBsAGUALQBwAHIAaQBvAHIAaQB0AHkAOgA5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HUAbgBoAGkAZABlADoAbgBv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tAGEAcgBnAGkAbgAtAHQAbwBwAC0AYQBsAHQAOgBhAHUAdABv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yAGkAZwBoAHQAOgAwAGMAbQA7AA0ACgAJAG0AcwBvAC0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tAGEAbAB0ADoAYQB1AHQAbwA7AA0ACgAJAG0AYQByAGcAaQBu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AAYwBtADsADQAKAAkAbQBzAG8ALQBwAGEAZwBpAG4AYQB0AGkAbwBuADoAdwBp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wByAHAAaABhAG4AOwANAAoAC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GYAYQBtAGkAbAB5ADo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CwAcwBlAHIAaQBmADsADQAKAAk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EAcgBlAGEAcwB0AC0AdABoAGUAbQBlAC0AZgBvAG4AdAA6AG0Aa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YQByAGUAYQBzAHQAOwB9AA0ACgBzAHAAYQBuAC4ASABlAGEAZABlAHIAQwBoAGE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cwB0AHkAbABlAC0AbgBhAG0AZQA6ACIASABlAGEAZABlAHIAIA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CIAOwANAAoACQBtAHMAbwAtAHMAdAB5AGwAZQAtAHAAcgBpAG8AcgBpAHQAeQA6ADkAO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dQBuAGgAaQBkAGUAOgBuAG8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wAbwBjAGsAZQBkADoAeQBlAHM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wAaQBuAGsAOgBIAGUAYQBkAGUAcg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yAC4AMABwAHQAOwANAAoACQ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wAcwBlAHIAaQBm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DsADQAKAAk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oAGUAbQBlAC0AZgBvAG4AdAA6AG0AaQBuAG8AcgAtAGYAYQByAGUAYQBzAHQ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AAYQBuAC4ARgBvAG8AdABlAHIAQwBoAGEAcgANAAoACQB7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hAG0AZQA6ACIARgBvAG8AdABlAHIAIABDAGgAYQByACI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AAcgBpAG8AcgBpAHQAeQA6ADkAOQ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QBuAGgAaQBkAGUAOgBuAG8AOwANAAoACQBtAHMAbwAtAHMAdAB5AGwAZQAtAG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oAeQBlAHMAOwANAAoACQBtAHMAbwAtAHMAdAB5AGwAZQAtAGwAaQBuAGsAOgBGAG8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7AA0ACgAJAG0AcwBvAC0AYQBuAHMAaQAtAGYAbwBuAHQALQBzAGkAegBlADoAMQ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IAaQBkAGkAL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wAcwBlAHIAaQBmADsADQAKAAk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DsADQAKAAkAbQBzAG8ALQBmAGEAcgBlAGEAcwB0AC0AdABoAGUAbQBlAC0AZgBv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uAG8AcgAtAGYAYQByAGUAYQBzAHQAOwB9AA0ACgAuAE0AcwBvAEMAaABwAEQAZ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HQADQAKAAkAewBtAHMAbwAtAHMAdAB5AGwAZQAtAHQAeQBwAGUAOgBlAHgAcABvAHI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sAHkAOwANAAoACQBtAHMAbwAtAGQAZQBmAGEAdQBsAHQALQBwAHIAbwBwAHMAOgB5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A0ACgAJAGYAbwBuAHQALQBzAGkAegBlADoAMQAw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EAM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xADA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sAZQByAG4AaQBuAGcAOgAwAHAAdAA7AA0ACgAJAG0AcwBvAC0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HUAcgBlAHMAOgBuAG8AbgBlADsAfQANAAoAIAAvACoAIABQAGEAZwBlACAARABlAGY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BzACAAKgAvAA0ACgAgAEAAcABhAGcAZQANAAoACQB7AG0AcwBvAC0AZ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uAG8AdABlAC0AcwBlAHAAYQByAGEAdABvAHIAOgB1AHIAbAAoACIAZgBpAGwAZQAyADM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ZgBpAGwAZQBzAC8AaABlAGEAZABlAHIALgBoAHQAbQAiACkAIABmAHM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bwBvAHQAbgBvAHQAZQAtAGMAbwBuAHQAaQBuAHUAYQB0AGkAbwBuAC0AcwBlAHA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vAHIAOgB1AHIAbAAoACIAZgBpAGwAZQAyADMAMQA2AF8AZgBpAGwAZQBzAC8Aa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gBoAHQAbQAiACkAIABmAGMAcwA7AA0ACgAJAG0AcwBvAC0AZQBuAGQAbgBvAHQ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wAGEAcgBhAHQAbwByADoAdQByAGwAKAAiAGYAaQBsAGUAMgAzADEANgBf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gAZQBhAGQAZQByAC4AaAB0AG0AIgApACAAZQBzADsADQAKAAkAbQBzAG8ALQBlAG4AZ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lAC0AYwBvAG4AdABpAG4AdQBhAHQAaQBvAG4ALQBzAGUAcABhAHIAYQB0AG8AcgA6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gAIgBmAGkAbABlADIAMwAxADYAXwBmAGkAbABlAHMALwBoAGUAYQBkAGUAcgAuAGg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KQAgAGUAYwBzADsAfQANAAoAQABwAGEAZwBlACAAVwBvAHIAZABTAGUAYwB0AGkAbwBu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zAGkAegBlADoANQA5ADUALgAzAHAAdAAgADgANAAxAC4AOQ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6ADMANgAuADAAcAB0ACAAMwA2AC4AMABwAHQAIAAzADYALgAw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AAcAB0ADsADQAKAAkAbQBzAG8ALQBoAGUAYQBkAGUAcgAtAG0AYQByAGcAaQBuADoAM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AA1AHAAdAA7AA0ACgAJAG0AcwBvAC0AZgBvAG8AdABlAHIALQBtAGEAcgBnAGkAbg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QANQBwAHQAOwANAAoACQBtAHMAbwAtAGgAZQBhAGQAZQByADoAdQByAGwAKAAiAGY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MgAzADEANgBfAGYAaQBsAGUAcwAvAGgAZQBhAGQAZQByAC4AaAB0AG0AIgApACAAaAAx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wAGEAcABlAHIALQBzAG8AdQByAGMAZQA6ADAAOwB9AA0ACgBkAGkAd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bwByAGQAUwBlAGMAdABpAG8AbgAxAA0ACgAJAHsAcABhAGcAZQA6AFcAbwByAGQAUw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xADsAfQANAAoALQAtAD4ADQAKADwALwBzAHQAeQBsAGUAPgANAAoAPAAhAC0AL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gAGcAdABlACAAbQBzAG8AIAAxADAAXQA+AA0ACgA8AHMAdAB5AGwAZQA+AA0ACgAg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gAFMAdAB5AGwAZQAgAEQAZQBmAGkAbgBpAHQAaQBvAG4AcwAgACoALwANAAoAIAB0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gBNAHMAbwBOAG8AcgBtAGEAbABUAGEAYgBsAGUADQAKAAkAew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4AYQBtAGUAOgAiAFQAYQBiAGwAZQAgAE4AbwByAG0AYQBsAC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B0AHkAbABlAC0AcgBvAHcAYgBhAG4AZAAtAHMAaQB6AGUAOgAw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HMAdAB5AGwAZQAtAGMAbwBsAGIAYQBuAGQALQBzAGkAegBlADoAM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vAHMAaABvAHcAOgB5AGUAc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yAGkAbwByAGkAdAB5ADoAOQA5ADsADQAKAAkAbQBzAG8ALQBzAHQAeQBsAGU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4AdAA6ACIAIgA7AA0ACgAJAG0AcwBvAC0AcABhAGQAZABpAG4AZw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IAAwAGMAbQAgADUALgA0AHAAdAA7AA0ACgAJAG0AcwBv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AtAG0AYQByAGcAaQBuADoAMABjAG0AOwANAAoACQBtAHMAbwAtAHAAYQBnAGkAb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OgB3AGkAZABvAHcALQBvAHIAcABoAGEAbgA7AA0ACgAJ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LABzAGUAcgBpAGYAOwB9AA0ACgA8AC8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IQBbAGUAbgBkAGkAZgBdAC0ALQA+ADwAIQAtAC0AWwBpAGYAIABnAHQAZQ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AAOQBdAD4APAB4AG0AbAA+AA0ACgAgADwAbwA6AHMAaABhAHAAZQBkAGUAZgBhAHU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2ADoAZQB4AHQAPQAiAGUAZABpAHQAIgAgAHMAcABpAGQAbQBhAHgAPQAiADI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DwALwB4AG0AbAA+ADwAIQBbAGUAbgBkAGkAZgBdAC0ALQA+ADwAIQAtAC0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BnAHQAZQAgAG0AcwBvACAAOQBdAD4APAB4AG0AbAA+AA0ACgAgADwAbwA6AHMAaA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EAeQBvAHUAdAAgAHYAOgBlAHgAdAA9ACIAZQBkAGkAdAAiAD4ADQAKACAAIAA8AG8AO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QBhAHAAIAB2ADoAZQB4AHQAPQAiAGUAZABpAHQAIgAgAGQAYQB0AGEAPQAi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AvAG8AOgBzAGgAYQBwAGUAbABhAHkAbwB1AHQAPgA8AC8AeABtAGwAPgA8ACEAW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pAGYAXQAtAC0APgANAAoAPAAvAGgAZQBhAGQAPgANAAoADQAKADwAYgBvAGQAeQ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IABzAHQAeQBsAGUAPQAnAHQAYQBiAC0AaQBuAHQAZQBy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2AC4AMABwAHQAOwB3AG8AcgBkAC0AdwByAGEAcAA6AGIAcgBlAGEAawAtAHc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NAAoAPABkAGkAdgAgAGMAbABhAHMAcwA9AFcAbwByAGQAUwBlAGMAdABpAG8Ab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HAAIABhAGwAaQBnAG4APQBjAGUAbgB0AGUAcgAgAGQAaQByAD0AUgBU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QAZQB4AHQALQBhAGwAaQBnAG4AOgBjAGUAbgB0AGUAcgA7AGQ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GkAbwBuADoAcgB0AGwAOwB1AG4AaQBjAG8AZABlAC0AYgBpAGQAaQA6AA0ACg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GQAJwA+ADwAcwBwAGEAbgAgAGwAYQBuAGcAPQBGAEE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gAgAFQAaQB0AHIAIgA7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ANAAo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BUAGEAaABvAG0AYQ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uAGcAdQBhAGcAZQA6AEYAQQAnAD4APABvADoAcAA+ACYAbgBiAHMAcAA7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AAPgANAAoADQAKADwAcAAgAGEAbABpAGcAbgA9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AAZABpAHIAPQBSAFQATAAgAHMAdAB5AGwAZQA9ACcAdABlAHgAdAAt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6AGMAZQBuAHQAZQByADsAZABpAHIAZQBjAHQAaQBvAG4AOgByAHQAbAA7AHUAbg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LQBiAGkAZABpADoADQAKAGUAbQBiAGUAZAAn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gAHMAdAB5AGwAZQA9ACcAZgBvAG4AdAAtAHMAaQB6AGUAOgAxADYALgAwAHAAdAA7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QgAgAFQAaQB0AHIAIgA7AG0AcwBvAC0AYQBzAGMAa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DQAKAFQAYQBoAG8AbQBhADsAbQBzAG8ALQ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ZgBhAG0AaQBsAHkAOgBUAGEAaABvAG0AYQA7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wAYQBuAGcAdQBhAGcAZQA6AEYAQQAnAD4AQgYxBicGMQYvBicGLwYgAC4GLwZFB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gAEUGNAYnBkgGMQZHBjwAbwA6AHAAPgA8AC8AbwA6AHAAPg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HAAIABkAGkAcgA9AFIAVABMACAAcwB0AHkAbABlAD0AJ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agB1AHMAdABpAGYAeQA7AGQAaQByAGUAYwB0AGkAbwBuADoAcgB0AGwAO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jAG8AZABlAC0AYgBpAGQAaQA6AGUAbQBiAGUAZAAnAD4APABzAHAAYQBuAA0ACg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gBBACAAcwB0AHkAbABlAD0AJwBmAG8AbgB0AC0AcwBpAHoAZQA6ADE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ZgBvAG4AdAAtAGYAYQBtAGkAbAB5ADoAIgBCACAATgBhAHoAYQBuAGkAbgAi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HMAYwBpAGkALQBmAG8AbgB0AC0AZgBhAG0AaQBsAHkAOgANAAoAVABhAGgAbwBtAGE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gAYQBuAHMAaQAtAGYAbwBuAHQALQBmAGEAbQBpAGwAeQA6AFQAYQBoAG8AbQBh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bABhAG4AZwB1AGEAZwBlADoARgBBACcAPgAnBswGRgYgAEIGM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GLwYnBi8GIABBBswGIABFBicGKAbMBkYGDQAKACIGQgYnBswGIAAvAC4GJwZGBkUGIA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uAC4ALgAuACAAKAY5BkYGSAYnBkYG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C4ALgAuAC4AIAA0BjEGqQYqBiA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uAC4ALgAuAC4ALgANAAoAKAZHBiAARgY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GRgbMBjoAIAAuAC4ALgAuAC4ALgAuAC4ALgAuAC4ALgAuAC4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gAEgGIACpBi8GfgYzBioGzAYNAAo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C4ALgAuAC4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uAC4ALgAuAC4ALgAuAC4AIACpBkcGI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GIAAoBjkGLwYgAC8GMQYgACcGzAZGBiAAQgYxBicGMQYNAAoALwYnBi8GIACrAKkGJwYxB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FBicGuwAgAEYGJwZFBswGLwZHBiAARQbMBiAANAZIBi8GIAAnBjIGIADMBqkGIAA3BjEGQ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GIAAiBkIGJwbMBiAALgAuAC4ALgAuAC4ALgAuAC4ALgAuAC4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NAAoAQQYxBjIGRgYvBiA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IAAvBicGMQYnBswGIACpBi8GRQZEBswGDQAK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IAAoBkcGIABGBjQGJwZGBswGOgANAAo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C4ALgAuACAAqQYvBn4GMwYqBswGDQAK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C4ALgAuAC4ALgAuAC4ALgAgAEgGIAA0Bk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xBkcGIABHBkUGMQYnBkcGDQAKAC4ALgAuAC4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gAEgGIAA0BkUGJwYxBkcGIAArBicGKAYq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A0ACgCpBkcGIAAvBjEGIAAnBswGRgYgA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YnBjEGLwYnBi8GIABFBkYGIAAoBjkGLwarAEUGNAYnBkgGMQa7ACAARgYnBkUGzAYvBkcGI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GIAA0BkgGLwYgACcGMgYgADcGMQZBBiAALwbMBq8GMQYgADcGKAZCBiAANAYxBicGzAY3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MBjEGIABFBkYGOQZCBi8GDQAKAEUGzAYgADQGSAYvBi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kAGkAcgA9AEwAVABS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uADAAcAB0ADsAZgBvAG4AdAAtAGYAYQBtAGkAbAB5ADoAIgBUAGEAaABvAG0AYQAiACwAc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AtAHMAZQByAGkAZgA7AA0ACgBtAHMAbwAtAGIAaQBk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EIAIABOAGEAegBhAG4AaQBuACIAOwBtAHMAbwAtAGIAaQBkAGk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GAEEAJwA+A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A0ACgA8AHAAIABkAGkAcgA9AFIAVABMACAAcwB0AHkAbABlAD0AJ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GkAZwBuADoAagB1AHMAdABpAGYAeQA7AGQAaQByAGUAYwB0AGkAbwBuADoAcgB0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1AG4AaQBjAG8AZABlAC0AYgBpAGQAaQA6AGUAbQBiAGUAZAAnAD4APABzAHAAYQBuAA0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gBBACAAcwB0AHkAbABlAD0AJwBmAG8AbgB0AC0AcwBpAHoAZQA6ADE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ZgBvAG4AdAAtAGYAYQBtAGkAbAB5ADoAIgBCACAATgBhAHoAYQBuAGkAbgAi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HMAYwBpAGkALQBmAG8AbgB0AC0AZgBhAG0AaQBsAHkAOgANAAoAVABhAGg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gAYQBuAHMAaQAtAGYAbwBuAHQALQBmAGEAbQBpAGwAeQA6AFQAYQBo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bABhAG4AZwB1AGEAZwBlADoARgBBACcAPgBFBicGLwZH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tACAARQZIBjYGSAY5BiAAQgYxBicGMQYvBicGLwY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ABhAG4AZwA9AEYAQQAgAHMAdAB5AGwAZQA9ACcAZgBvAG4AdAAtAHMAaQB6AGUAO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YAbwBuAHQALQBmAGEAbQBpAGwAeQA6ACIAQgAgAE4AYQB6AGEAbgBpAG4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zAGMAaQBpAC0AZgBvAG4AdAAtAGYAYQBtAGkAbAB5ADoADQAKAFQAYQ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DsAbQBzAG8ALQBoAGEAbgBzAGkALQBmAG8AbgB0AC0AZgBhAG0AaQBsAHkAOgBUAGE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A7AG0AcwBvAC0AYgBpAGQAaQAtAGwAYQBuAGcAdQBhAGcAZQA6AEYAQQAn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DQAKADwAcAAgAGQ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UgBUAEwAIABzAHQAeQBsAGUAPQAnAHQAZQB4AHQALQBhAGwAaQBnAG4AOgBqAHUAc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5ADsAZABpAHIAZQBjAHQAaQBvAG4AOgByAHQAbAA7AHUAbgBpAGMAbwBkAGU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QBtAGIAZQBkACcAPgA8AHMAcABhAG4ADQAKAGwAYQBuAGcAPQBGAEE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MQAxAC4AMABwAHQAOw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EIAIABOAGEAegBhAG4AaQBuACIAOwBtAHMAbwAtAGEAcwBjAGk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A0ACgBUAGEAaABvAG0AYQA7AG0AcwBvAC0AaA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ABhAGgAbwBtAGEAOwBtAHMAbwAtAGIAaQBkAGk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GAEEAJwA+AEUGSAY2BkgGOQYgAEIGMQYnBjEGIAAvBicGLwYtBicGNg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g0ACgA5BigGJwYxBioGIAAnBjMGKgYgACcGMgYgADoAJwYxBicGJgZHBiAALgYvBkUGJwYq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Y0BicGSAYxBkcGIAAuAC4ALgAuAC4ALgAuAC4ALgAgAAwGKAYxBjEGMwbMBiAAMwbMBjMGKgZ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RwYnBswGIAAnBi8GJwYxBswGIAAMBiAARQYnBkQGzAYgAEgGDQAKADQGRgYnBjMGJwbMB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FBjoGJwbMBjEGKgYgAEcGJwbMBiAAJwYtBioGRQYnBkQGzAYgACgGJwYgAEIGSAYnBkYGz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SAYgAEUGQgYxBjEGJwYqBgwGKAYuBjQGRgYnBkUGRwYgAEcGJwYgAEgGIAAvBjMGKgZIB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EBjkGRQZEBiAARwYnBswGDQAKAEUGMQYoBkgGNwZHBiAASAYgACcGMQYnBiYGRwYgACIGR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GNAYgAEgGIAAxBkcGRgZFBkgGLwZHBicGzAYgAEQGJwYyBkUGIAAoBkcGIABFBkYGOAZIB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GBiwGJwZFBiAANQYtBswGLQYgACoGOQZHBi8GJwYqBiAAQgYnBkYGSAZGBswGIAA0BjEGqQ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0ACgCpBicGMQZBBjEGRQYnBiAADAYqBjMGRwbMBkQGIAAvBjEGIAAxBkEGOQYgAEUGSAYnB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wYgAEUGOgYnBswGMQYgACgGJwYgAEIGSAYnBkYGzAZGBiAASAYgAEUGQgYxBjEGJwYqBiAAR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wGSAYvBiAASAYgACcGRAZGBkcGJwbMBkcGIAB+BswGrwbMBjEGzAYgAEgGDQAKACcGMQYnBiY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gAK8GMgYnBjEGNAYgACcGNQZEBicGLQYnBioGIABIBiAAJwZCBi8GJwZFBicGKgYgACgGO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QGIAAiBkUGLwZHBiAAJwYyBiAAMwZIBswGIABFBjQGJwZIBjEGIAAoBkcGIACpBicGMQZBB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YnBi4APAAvAHMAcABhAG4APgA8AHMAcABhAG4ADQAKAGwAYQBuAGcAPQBGAEE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MQA0AC4AMABwAHQAOw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EIAIABOAGEAegBhAG4AaQBuACIAOwBtAHMAbwAtAGEAcwBjAGk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A0ACgBUAGEAaABvAG0AYQA7AG0AcwBvAC0AaA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BtAHMAbwAtAGIAaQBkAGk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HUAYQBnAGUAOgBGAEEAJwA+ADwAbwA6AHAAPgA8AC8AbwA6AHA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A0ACgA8AHAAIABkAGkAcgA9AFIAVABM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6ADAAYwBtADsAdABlAHgAdAAtAGEAbABpAGcAbgA6AGoAdQBzAHQAaQBm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kAGkAcgBlAGMAdABpAG8AbgA6AHIAdABsADsAdQBuAGkAYwBvAGQAZQAtAGIAaQBkAGk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ZQBtAGIAZQBkACcAPgA8AHMAcABhAG4AIABsAGEAbgBnAD0ARgBB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QAuADAAcAB0ADs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CACAATgBhAHoAYQBuAGkAbgAiADsADQAKAG0AcwBvAC0AYQBzAGMAaQ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ABhAGgAbwBtAGEAOwBtAHMAbwAtAGg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QAYQBoAG8AbQBhADsAbQBzAG8ALQBiAGkAZABp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DQAKAEYAQQAnAD4ARQYnBi8GRwYgADIALQ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GAEE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C4AMABwAHQAOwBmAG8AbgB0AC0AZgBhAG0AaQBsAHkAOgAiAEMAYQBtAGIAcgBpAGEA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GkAZgA7AA0ACgBtAHMAbwAtAGIAaQBkAGk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DAGEAbQBiAHIAaQBhADsAbQBzAG8ALQBiAGkAZABpAC0AbABhAG4AZwB1AGEAZwBlADoAR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mAG4AYgBzAHAAOwA8AC8AcwBwAGEAbgA+ADwAcwBwAGEAbgAgAGwAYQBuAGcAPQB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ZgBvAG4AdAAtAHMAaQB6AGUAOgAxADEALgAwAHAAdAA7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gAgAE4AYQB6AGEAbgBpAG4AIgA7AG0AcwBvAC0AYQ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pAC0AZgBvAG4AdAAtAGYAYQBtAGkAbAB5ADoAVABhAGgAbwBtAGEAOwANAAoAbQBzAG8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ZgBhAG0AaQBsAHkAOgBUAGEAaABvAG0AY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wAYQBuAGcAdQBhAGcAZQA6AEYAQQAnAD4AIABFBi8GKgYgAEIGMQYnBjEGL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GPAAvAHMAcABhAG4APgA8AHMAcABhAG4ADQAKAGwAYQBuAGcAPQBGAEE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MQA0AC4AMABwAHQAOw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EIAIABOAGEAegBhAG4AaQBuACIAOwBtAHMAbwAtAGEAcwBjAGk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A0ACgBUAGEAaABvAG0AYQA7AG0AcwBvAC0AaA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ABhAGgAbwBtAGEAOwBtAHMAbwAtAGIAaQBkAGk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GAEEAJwA+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A0ACgA8AHAAIABkAGkAcgA9AFIAVABMACAAcwB0AHkAbABlAD0AJ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6ADAAYwBtADsAdABlAHgAdAAtAGEAbABpAGcAbgA6AGoAdQBzAHQAaQBmAHkAO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gBlAGMAdABpAG8AbgA6AHIAdABsADsAdQBuAGkAYwBvAGQAZQAtAGIAaQBkAGk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IAZQBkACcAPgA8AHMAcABhAG4AIABsAGEAbgBnAD0ARgBB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QAuADAAcAB0ADs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CACAATgBhAHoAYQBuAGkAbgAiADsADQAKAG0AcwBvAC0AYQBzAGMAaQ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ABhAGgAbwBtAGEAOwBtAHMAbwAtAGg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QAYQBoAG8AbQBhADsAbQBzAG8ALQBiAGkAZABp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DQAKAEYAQQAnAD4ARQYvBioGIABCBjEGJwYxBi8GJwYvBiAAKAY5Bi8GIAAnBj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+BjEGLwYnBi4GKgYgADwALwBzAHAAYQBuAD4APABzAHAAYQBuACAAbABhAG4AZwA9AEYAQ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EALgAwAHAAdAA7AA0ACg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MAYQBtAGIAcgBpAGEAIgAsAHMAZQByAGkAZg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EMAYQBtAGIAcgBpAGE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sAGEAbgBnAHUAYQBnAGUAOgANAAoARgBBACcAPgAmAG4AYgBzAHAAO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gAGwAYQBuAGcAPQBGAEE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xAC4AMABwAHQAOw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IABOAGEAegBhAG4AaQBuACIAOwANAAo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UAGEAaABvAG0AYQA7AG0AcwBvAC0AaA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ABhAGgAbwBtAGEAOwBtAHMAbwAtAGIAaQBkAGk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ANAAoARgBBACcAPgBFBigGRAY6BiAARQZGBi8GMQYsBiAALwYxBiAAKAZGBi8G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QYnBi8GRwYgADMAIAAnBswGRgYgAEIGMQYnBjEGLwYnBi8GIAAsBkUGOQYnBksGIAAoB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FBi8GKgYgAC4ALgAuAC4ALgAuAC4ALgAuAC4ALgAuAC4ALgAuAC4ALgAuAC4ALgAxBkgGMg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SAYgACgGRwYgADQGMQYtBiAAMAbMBkQGIAAuBkgGJwZHBi8GIAAoBkgGLwY6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CAAbABhAG4AZwA9AEYAQQ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QALgAwAHAAdAA7AGYAbwBuAHQALQBmAGEAbQBpAGwAeQA6AA0ACgAi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egBhAG4AaQBuACIAOwBtAHMAbwAtAGEAcwBjAGk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QAYQBoAG8AbQBhADsAbQBzAG8ALQBoAGEAbgBz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UAGEAaABvAG0AYQA7AA0ACgBtAHMAbwAtAGIAaQBkAGk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GAEEAJwA+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HAAIABkAGkAcgA9AFIAVABMACAAcwB0AHkAbABlAD0AJwBtAGEAcgBnAGk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ABlAHgAdAAtAGEAbABpAGcAbgA6AGoAdQBzAHQAaQBmAHkAOwBkAGkAcg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6AHIAdABsADsAdQBuAGkAYwBvAGQAZQAtAGIAaQBkAGkAOgANAAoAZQBtAGI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sAGEAbgBnAD0ARgBB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QAuADAAcAB0ADsAZgBvAG4AdAAtAGYAYQBtAGkAbAB5ADoAIgBC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YQBuAGkAbgAiADsADQAKAG0AcwBvAC0AYQBzAGMAaQ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VABhAGgAbwBtAGEAOwBtAHMAbwAtAGgAYQBuAHM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QAYQBoAG8AbQBhADsAbQBzAG8ALQBiAGkAZABp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YAQQAnAD4AMQApADwALwBzAHAAYQBuAD4APABzAHAAYQBuACAAbABhAG4AZwA9AEYAQ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EALgAwAHAAdAA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QwBhAG0AYgByAGkAYQAiACwAcwBlAHIAaQBmADsADQAK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EMAYQBtAGIAcgBpAGE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sAGEAbgBnAHUAYQBnAGUAOgBGAEEAJwA+ACYAbgBiAHMAcAA7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CAAbABhAG4AZwA9AEYAQQANAAoAcwB0AHkAbABlAD0AJ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QAuADAAcAB0ADsAZgBvAG4AdAAtAGYAYQBtAGkAbAB5ADo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HoAYQBuAGkAbgAiADsAbQBzAG8ALQBhAHMAYwBp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UAGEAaABvAG0AYQA7AA0ACgBtAHMAbwAtAGgAYQBuAHM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FQAYQBoAG8AbQBhADsAbQBzAG8ALQBiAGkAZABpAC0AbABhAG4AZ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oARgBBACcAPgAgAEUGLwYqBiAAMgZFBicGRgYgACgGMQYxBjMGzAYgACcGSAZEBswGR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GSAYzBjcGIABFBjQGJwZIBjEGDQAKAC0GLwYnBqkGKwYxBiA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DEGSAYyBiAAKAY5Bi8GIAAnBjIGIAB+BswGNAYgAH4GMQYvBicGLg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JwbMBkYGIABCBjEGJwYxBi8GJwYvBiAARQbMBiAAKAYnBjQGLwYu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sAGEAbgBnAD0ARgBB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NAAuADAAcAB0ADsAZgBvAG4AdAAtAGYAYQBtAGkAbAB5ADoAIgBCACAATgBh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kAbgAiADsAbQBzAG8ALQBhAHMAYwBpAGkALQBmAG8AbgB0AC0AZgBhAG0AaQBsAHk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VABhAGgAbwBtAGEAOwBtAHMAbwAtAGgAYQBuAHM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QAYQBoAG8AbQBhADsAbQBzAG8ALQBiAGkAZABpAC0AbABhAG4AZwB1AGEAZwBlADoAR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G8AOgBwAD4APAAvAG8AOgBwAD4APAAvAHMAcABhAG4APgA8AC8AcA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ZABpAHIAPQBSAFQATAAgAHMAdAB5AGwAZQA9ACcAbQBhAHIAZwBpAG4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qAHUAcwB0AGkAZgB5ADsAZABpAHIAZQBj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yAHQAbAA7AHUAbgBpAGMAbwBkAGUALQBiAGkAZABpADoADQAKAGUAbQBiAGUAZ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YAQQ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EALgAwAHAAdAA7AGYAbwBuAHQALQBmAGEAbQBpAGwAeQA6ACIAQgAgAE4AYQB6AGE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A0ACgBtAHMAbwAtAGEAcwBjAGkAaQAtAGYAbwBuAHQALQBmAGEAbQBpAGwAeQA6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oAG8AbQBhADsAbQBzAG8ALQBoAGEAbgBzAGkALQBmAG8AbgB0AC0AZgBhAG0AaQBsAHk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BvAG0AYQA7AG0AcwBvAC0AYgBpAGQAaQAtAGwAYQBuAGcAdQBhAGcAZQA6AA0ACgB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IAKQA8AC8AcwBwAGEAbgA+ADwAcwBwAGEAbgAgAGwAYQBuAGcAPQBGAEE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MQAxAC4AMABwAHQAOw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EMAYQBtAGIAcgBpAGEAIgAsAHMAZQByAGkAZgA7AA0ACg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BDAGEAbQBiAHIAaQBhADs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bABhAG4AZwB1AGEAZwBlADoARgBBACcAPgAmAG4AYgBzAHAAOw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GAEEADQAK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EALgAwAHAAdAA7AGYAbwBuAHQALQBmAGEAbQBpAGwAeQA6ACIAQgAgAE4AY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pAG4AIgA7AG0AcwBvAC0AYQBzAGMAaQ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gAbwBtAGEAOwANAAoAbQBzAG8ALQBoAGEAbgBzAGk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UAGEAaABvAG0AYQA7AG0AcwBvAC0AYgBpAGQAaQAtAGwAYQBuAGcAdQBhAGcAZQA6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nAD4AIABFBi8GKgYgADIGRQYnBkYGIAAnBkYGLAYnBkUGIAAnBjUGRAYnBi0GJwYqBiAAKg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GNwYNAAoAqQYnBjEGQQYxBkUGJwYgAAwGIAAuAC4ALgAuAC4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MQZIBjIGIAAoBjkGLwYgACcGMgYgAC8GMQbMBicGQQYqBiAArwYyBicGMQY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JwZIBkQGzAZHBiAARQY0BicGSAYxBiAALgZIBicGRwYvBiAAKAZIBi8GL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NAAoAbABhAG4AZwA9AEYAQQ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QALgAwAHAAdAA7AGYAbwBuAHQALQBmAGEAbQBpAGwAeQA6ACIAQ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6AGEAbgBpAG4AIgA7AG0AcwBvAC0AYQBzAGMAaQ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FQAYQBoAG8AbQBhADsAbQBzAG8ALQBoAGEAbgBz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UAGEAaABvAG0AYQA7AG0AcwBvAC0AYgBpAGQAaQ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nAD4A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AAgAGQAaQByAD0AUgBUAEwAIABzAHQAeQBsAGUAPQAnAG0AYQByAGcAaQBu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wB0AGUAeAB0AC0AYQBsAGkAZwBuADoAagB1AHMAdABpAGYAeQA7AGQAaQByAGUAY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cgB0AGwAOwB1AG4AaQBjAG8AZABlAC0AYgBpAGQAaQA6AA0ACgBlAG0AYgBlAG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GAEEAIA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xAC4AMABwAHQAOwBmAG8AbgB0AC0AZgBhAG0AaQBsAHkAOgAiAEIAIABOAGEAe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uACIAOwANAAoAbQBzAG8ALQBhAHMAYwBpAGk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EAaABvAG0AYQA7AG0AcwBvAC0AaABhAG4Acw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ABhAGgAbwBtAGEAOwBtAHMAbwAtAGIAaQBkAGkALQBsAGEAbgBnAHUAYQBnAGU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BACcAPgAzACkAPAAvAHMAcABhAG4APgA8AHMAcABhAG4AIABsAGEAbgBnAD0ARgBB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C0AcwBpAHoAZQA6ADEAMQAuADAAcAB0ADs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DAGEAbQBiAHIAaQBhACIALABzAGUAcgBpAGYAOwANAAo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GYAYQBtAGkAbAB5ADoAQwBhAG0AYgByAGkAY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wAYQBuAGcAdQBhAGcAZQA6AEYAQQAnAD4AJgBuAGIAcwBwADs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IABsAGEAbgBnAD0ARgBBAA0ACg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xAC4AMABwAHQAOwBmAG8AbgB0AC0AZgBhAG0AaQBsAHkAOgAiAE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egBhAG4AaQBuACIAOwBtAHMAbwAtAGEAcwBjAGk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QAYQBoAG8AbQBhADsADQAKAG0AcwBvAC0AaABhAG4Acw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VABhAGgAbwBtAGEAOwBtAHMAbwAtAGIAaQBkAGk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GAEEAJwA+ACAARQYvBioGIAAyBkUGJwZGBiAAKAYnBjIGRgavBjEGzAY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sAGEAbgBnAD0ARgBB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QAuADAAcAB0ADsAZgBvAG4AdAAtAGYAYQBtAGkAbAB5ADoAIgBDAGE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hACIALABzAGUAcgBpAGYAOwBtAHMAbwAtAGIAaQBk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NAAoAQwBhAG0AYgByAGkAYQA7AG0AcwBvAC0AYgBpAGQAaQAtAGwAYQBuAG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6AEYAQQAnAD4AJgBuAGIAcwBwADsAPAAvAHMAcABhAG4APgA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gBBACAAcwB0AHkAbABlAD0AJwBmAG8AbgB0AC0AcwBpAHoAZQA6ADE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GYAbwBuAHQALQBmAGEAbQBpAGwAeQA6ACIAQgAgAE4AYQB6AGEAbgBpAG4AIg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zAGMAaQBpAC0AZgBvAG4AdAAtAGYAYQBtAGkAbAB5ADoAVABhAGgAbwBtAGE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gAYQBuAHMAaQAtAGYAbwBuAHQALQBmAGEAbQBpAGwAeQA6AA0ACgBUAGEAa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7AG0AcwBvAC0AYgBpAGQAaQAtAGwAYQBuAGcAdQBhAGcAZQA6AEYAQQAnAD4ASAYgACoGNQ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GLQYgAEgGIABGBswGMgYgACoGqQZFBswGRAYgAEgGIABGBkcGJwbMBswGIAAzBicGMgbM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yBicGMQY0BiAAKgZIBjMGNwYgAEUGNAYnBkgGMQYgAAwGDQAK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AAMQZIBjIGIAAuBkgGJwZHBi8GIAAoBkgGLwYu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CAAbABhAG4AZwA9AEYAQQ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QALgAwAHAAdAA7AA0ACgBmAG8AbgB0AC0AZgBhAG0AaQBsAHkAOgAi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egBhAG4AaQBuACIAOwBtAHMAbwAtAGEAcwBjAGk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QAYQBoAG8AbQBhADsAbQBzAG8ALQBoAGEAbgBz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NAAoAVABhAGgAbwBtAGEAOwBtAHMAbwAtAGIAaQBkAGk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GAEEAJwA+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HAAIABkAGkAcgA9AFIAVABMACAAcwB0AHkAbABlAD0AJwBtAGEAcgBnAGk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ABlAHgAdAAtAGEAbABpAGcAbgA6AGoAdQBzAHQAaQBmAHkAOwBkAGkAcg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6AHIAdABsADsAdQBuAGkAYwBvAGQAZQAtAGIAaQBkAGkAOgANAAoAZQBtAGI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sAGEAbgBnAD0ARgBB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QAuADAAcAB0ADsAZgBvAG4AdAAtAGYAYQBtAGkAbAB5ADoAIgBC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YQBuAGkAbgAiADsADQAKAG0AcwBvAC0AYQBzAGMAaQ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VABhAGgAbwBtAGEAOwBtAHMAbwAtAGgAYQBuAHM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QAYQBoAG8AbQBhADsAbQBzAG8ALQBiAGkAZABp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YAQQAnAD4AKgYoBjUGMQZHBjEAOgAgADwALwBzAHAAYQBuAD4A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YAQQAgAHMAdAB5AGwAZQA9ACcAZgBvAG4AdAAtAHMAaQB6AGUAOgAx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YAbwBuAHQALQBmAGEAbQBpAGwAeQA6ACIAQwBhAG0AYgByAGkAYQAiACwAcwBlAHI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G0AcwBvAC0AYgBpAGQAaQAtAGYAbwBuAHQALQBmAGEAbQBpAGwAeQA6AEMAY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EAOwBtAHMAbwAtAGIAaQBkAGkALQBsAGEAbgBnAHUAYQBnAGUAOgBGAEEAJwA+ACYAb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A7ADwALwBzAHAAYQBuAD4APABzAHAAYQBuACAAbABhAG4AZwA9AEYAQQ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QAuADAAcAB0ADs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CACAATgBhAHoAYQBuAGkAbgAiADsAbQBzAG8ALQBhAHMAYwBp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UAGEAaABvAG0AYQA7AA0ACg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QAYQBoAG8AbQBh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RgBBACcAPgAvBjEGIAA1BkgGMQYqBswGIACpBkcGIABGBswGJw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KAZHBiAAKgZFBi8GzAYvBiAARQYvBioGDQAKAEIGMQYnBjEGIAAvBicGLwYgACgGJwY0Bi8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YgADcGMQZBBswGRgYgACgGJwYgACoGSAYnBkEGQgYgAKkGKgYoBswGIABGBjMGKAYqBiAAK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KgZFBi8GzAYvBiAAIgZGBiAAJwZCBi8GRQYgAC4GSAYnBkcGRgYvBiAARgZFBkgGLwYu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A0ACgBsAGEAbgBnAD0ARgBB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NAAuADAAcAB0ADs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CACAATgBhAHoAYQBuAGkAbgAiADsAbQBzAG8ALQBhAHMAYwBp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NAAoAVABhAGgAbwBtAGEAOwBtAHMAbwAtAGg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QAYQBoAG8AbQBhADsAbQBzAG8ALQBiAGkAZABp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RgBBACcAPgA8AG8AOgBwAD4APAAvAG8AOgBw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NAAoAPABwACAAZABpAHIAPQBSAFQATAAgAHMAdAB5AGwAZQA9ACc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6AGoAdQBzAHQAaQBmAHkAOwBkAGkAcgBlAGMAdABpAG8AbgA6AHIAdABs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kAYwBvAGQAZQAtAGIAaQBkAGkAOgBlAG0AYgBlAGQAJwA+ADwAcwBwAGEAbgANAAo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YAQQAgAHMAdAB5AGwAZQA9ACcAZgBvAG4AdAAtAHMAaQB6AGUAOgAx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YAbwBuAHQALQBmAGEAbQBpAGwAeQA6ACIAQgAgAE4AYQB6AGEAbgBpAG4AIg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zAGMAaQBpAC0AZgBvAG4AdAAtAGYAYQBtAGkAbAB5ADoADQAKAFQAYQBoAG8AbQBh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oAGEAbgBzAGkALQBmAG8AbgB0AC0AZgBhAG0AaQBsAHkAOgBUAGEAaABvAG0AY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wAYQBuAGcAdQBhAGcAZQA6AEYAQQAnAD4ARQYnBi8GRwY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DQAKAGwAYQBuAGcAPQBGAEE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xAC4AMABwAHQAOwBtAHMAbwAtAGIAaQBkAGk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GAEEAJwA+ABMgPAAvAHMAcABhAG4APgA8AHMAcABhAG4AIA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gBBAA0ACgBzAHQAeQBsAGUAPQAnAGYAbwBuAHQALQBzAGkAegBlADoAMQ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mAG8AbgB0AC0AZgBhAG0AaQBsAHkAOgAiAEIAIABOAGEAegBhAG4AaQBuACI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jAGkAaQAtAGYAbwBuAHQALQBmAGEAbQBpAGwAeQA6AFQAYQBoAG8AbQBhADsADQAK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aABhAG4AcwBpAC0AZgBvAG4AdAAtAGYAYQBtAGkAbAB5ADoAVABhAGgAbwBtAGE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sAGEAbgBnAHUAYQBnAGUAOgBGAEEAJwA+ACAARQYoBkQGOgYgA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YnBjEGLwYnBi8GPAAvAHMAcABhAG4APgA8AHMAcABhAG4ADQAKAGwAYQBuAGcAPQBGAEE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0AC4AMABwAHQAO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EIAIABOAGEAegBhAG4AaQBuACIAOwBtAHMAbwAtAGEAcwBjAGk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A0ACgBUAGEAaABvAG0AYQA7AG0AcwBvAC0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ZgBvAG4AdAAtAGYAYQBtAGkAbAB5ADoAVABhAGgAbwBtAGEAO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sAGEAbgBnAHUAYQBnAGUAOgBGAEEAJwA+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A0ACgA8AHAAIABkAGkAcgA9AFIAVABM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GEAcgBnAGkAbgA6ADAAYwBtADsAdABlAHgAdAAtAGEAbABpAGcAbgA6AGoAd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HkAOwBkAGkAcgBlAGMAdABpAG8AbgA6AHIAdABsADsAdQBuAGkAYwBvAGQAZQ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OgANAAoAZQBtAGIAZQBkACcAPgA8AHMAcABhAG4AIABsAGEAbgBnAD0ARgBB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QAuADAAcAB0ADs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CACAATgBhAHoAYQBuAGkAbgAiADsADQAK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QAYQBoAG8AbQBh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DQAKAEYAQQAnAD4ARQYoBkQGOgYgAEIGMQYnBjEGLwYnBi8GI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GJwbMBiAAJwYsBjEGJwbMBiAALgYvBkUGJwYqBiAARQZIBjYGSAY5BiAAJwbMBkYGIABCB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xBi8GJwYvBiAARQYsBkUGSAY5BicGSwYNAAo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C4ALgAxBswGJwZEBiAAKAAoBkcGDQAKAC0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IBkEGLgAuAC4ALgAuAC4ALgAuAC4ALgAuAC4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C4ALgAuAC4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IAApACAAKAZIBi8GRwYgAKkGRwYgACcGMgYgADcGMQZBBg0ACgCpBicGMQZBBjEGR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SAYgACgGRwYgADQGMQYtBiAAMAbMBkQGIABCBicGKAZEBiAAfgYxBi8GJwYuBioGIABFB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oBicGNAYvBjoAPAAvAHMAcABhAG4APgA8AHMAcABhAG4AIABsAGEAbgBnAD0ARgBB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C0AcwBpAHoAZQA6AA0ACgAxADQALgAwAHAAdAA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QgAgAE4AYQB6AGEAbgBpAG4AIgA7AG0AcwBvAC0AYQBzAGMAa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VABhAGgAbwBtAGEAOwBtAHMAbwAtAGg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A0ACgBUAGEAaABvAG0AYQA7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wAYQBuAGcAdQBhAGcAZQA6AEYAQQAnAD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DQAKADwAcAAgAGQAaQByAD0AUgBUAEw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YQByAGcAaQBuADoAMABjAG0AOwB0AGUAeAB0AC0AYQBsAGkAZwBuADoAagB1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YAeQA7AGQAaQByAGUAYwB0AGkAbwBuADoAcgB0AGwAOwB1AG4AaQBjAG8AZABl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6AA0ACgBlAG0AYgBlAGQAJwA+ADwAcwBwAGEAbgAgAGwAYQBuAGcAPQBGAEE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xAC4AMABwAHQAOw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EIAIABOAGEAegBhAG4AaQBuACIAOwANAAoAbQBzAG8ALQBhAHMAYwBp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BUAGEAaABvAG0AYQA7AG0AcwBvAC0AaA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VABhAGgAbwBtAGEAO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bgBnAHUAYQBnAGUAOgANAAoARgBBACcAPgAxACkAIA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wYxBjUGLwYgAKkGRAYgAEUGKAZEBjoGIABCBjEGJwYxBiAALwYnBi8GIABFBjkGJwYvBk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4ALgAuAC4ALgAuAC4ALgAuAC4ALgAuAC4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C4ALgAuAC4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IAAxBswGJwZEBiAAKAAoBkcGDQAKAC0GMQZIBkEG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C4ALgAuAC4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KQAgACgGRwYNAAoARwZGBq8GJwZFBiAAJwZFBjYGJwbMBiAAQgYxBicGMQYvBicGLwYqBi0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gADkGRgZIBicGRgYgAH4GzAY0BiAAfgYxBi8GJwYuBioGIAAnBjIGIAAzBkgGzAYgAKkGJw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GMQZFBicGIAAoBkcGIABFBjQGJwZIBjEGIAB+BjEGLwYnBi4GKgYgAC4GSAYnBkcGLwY0Bi8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8AC8AcwBwAGEAbgA+ADwAcwBwAGEAbgANAAoAbABhAG4AZwA9AEYAQQ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xADQALgAwAHAAdAA7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QgAgAE4AYQB6AGEAbgBpAG4AIgA7AG0AcwBvAC0AYQBzAGMAaQ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DQAKAFQAYQBoAG8AbQBhADsAbQBzAG8ALQBo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UAGEAaABvAG0AYQA7AG0AcwBvAC0AYgBpAGQAaQ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EYAQQAnAD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DQAKADwAcAAgAGQAaQByAD0AUgBUAEwAIABzAHQAeQBsAGUAPQAn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DoAMABjAG0AOwB0AGUAeAB0AC0AYQBsAGkAZwBuADoAagB1AHMAdABpAGYAeQA7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GUAYwB0AGkAbwBuADoAcgB0AGwAOwB1AG4AaQBjAG8AZABlAC0AYgBpAGQAaQA6AA0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GQAJwA+ADwAcwBwAGEAbgAgAGwAYQBuAGcAPQBGAEE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xAC4AMABwAHQAOw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IABOAGEAegBhAG4AaQBuACIAOwANAAo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UAGEAaABvAG0AYQA7AG0AcwBvAC0AaA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ABhAGgAbwBtAGEAOwBtAHMAbwAtAGIAaQBkAGk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ANAAoARgBBACcAPgAyACkAIAAuAC4ALgAuAC4ALgAuAC4ALgAuACAALwYxBjUGL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GKAZEBjoGIABCBjEGJwYxBi8GJwYvBiAAKAZHBiAAKAY5Bi8GIAAnBjIGIAAnBjEGJwYmB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GBqkGJwYqBiAASAYgAC4GLwZFBicGKgYgAEUGNAYnBkgGMQZHBiAAJwbMBg0ACgBFBjcGJ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GIAAoBicGIABFBkgGNgZIBjkGIAAnBswGRgYgAEIGMQYnBjEGIAAvBicGLwYgACoGSAYzB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FBjQGJwZIBjEGIAAoBkcGIABIBswGIAB+BjEGLwYnBi4GKgYgAC4GSAYnBkcGLwYgADQGL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A0ACgBsAGEAbgBnAD0ARgBB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ZgBhAG0AaQBsAHkAOgAiAEIAIABOAGEAegBhAG4AaQBuACI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jAGkAaQAtAGYAbwBuAHQALQBmAGEAbQBpAGwAeQA6AFQAYQBoAG8AbQBh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EAbgBzAGkALQBmAG8AbgB0AC0AZgBhAG0AaQBsAHkAOgANAAoAVABhAGgAbwBtAGE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sAGEAbgBnAHUAYQBnAGUAOgBGAEEAJ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wAD4ADQAKAA0ACgA8AHAAIABkAGkAcgA9AFIAV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GEAcgBnAGkAbgA6ADAAYwBtADs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oAdQBzAHQAaQBmAHkAOwBkAGkAcgBlAGMAdABpAG8AbgA6AHIAdABsADsAdQBuAGk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tAGIAaQBkAGkAOgANAAoAZQBtAGIAZQBkACc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BACAAcwB0AHkAbABlAD0AJwBmAG8AbgB0AC0AcwBpAHoAZQA6ADEAMQAuADAAcAB0ADs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CACAATgBhAHoAYQBuAGkAbgAiADsADQAK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GMAaQBpAC0AZgBvAG4AdAAtAGYAYQBtAGkAbAB5ADoAVABhAGgAbwBtAGE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HMAaQAtAGYAbwBuAHQALQBmAGEAbQBpAGwAeQA6AFQAYQBoAG8AbQBh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bABhAG4AZwB1AGEAZwBlADoADQAKAEYAQQAnAD4AMwAp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YAQQ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EALgAwAHAAdAA7AGYAbwBuAHQALQBmAGEAbQBpAGwAeQA6ACIAQwBhAG0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AiACwAcwBlAHIAaQBmADsADQAKAG0AcwBvAC0AYgBpAGQ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EMAYQBtAGIAcgBpAGEAOwBtAHMAbwAtAGIAaQBkAGk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GAEEAJwA+ACYAbgBiAHMAcAA7ADwALwBzAHAAYQBuAD4A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YAQQANAAoAcwB0AHkAbABlAD0AJwBmAG8AbgB0AC0AcwBpAHoAZQA6ADE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ZgBvAG4AdAAtAGYAYQBtAGkAbAB5ADoAIgBCACAATgBhAHoAYQBuAGkAbgAi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HMAYwBpAGkALQBmAG8AbgB0AC0AZgBhAG0AaQBsAHkAOgBUAGEAaABvAG0AYQA7AA0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gAYQBuAHMAaQAtAGYAbwBuAHQALQBmAGEAbQBpAGwAeQA6AFQAYQBoAG8AbQBh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bABhAG4AZwB1AGEAZwBlADoARgBBACcAP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AALwYxBjUGLwYgAEUGJwYoBkIGzAYgAEIGMQYnBjEGLwYnBi8GDQAKAH4GMwYgA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YgACcGKgZFBicGRQYgACcGNQZEBicGLQYnBioGIAAqBkgGMwY3BiAAqQYnBjEGQQYxBkUGJ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GIAAoBicGMgZGBq8GMQbMBiAASAYgACoGNQYtBswGLQYgACoGSAYzBjcGIABFBjQGJwZIB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BiAARQYqBjkGJwZCBigGJwZLBiAADAYgACcGMQYnBiYGRwYNAAoArwYyBicGMQY0BiAARg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GzAbMBiAAJwYyBiAAMwZIBswGIABFBjQGJwZIBjEGIAAoBkcGIABIBswGIAB+BjEGLwYnBi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gAC4GSAYnBkcGLwYgADQGLwYuADwALwBzAHAAYQBu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NAAoAcwB0AHkAbABlAD0AJwBmAG8AbgB0AC0AcwBpAHoAZQA6ADEAN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CACAATgBhAHoAYQBuAGkAbgAiADs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pAGkALQBmAG8AbgB0AC0AZgBhAG0AaQBsAHkAOgBUAGEAaABvAG0AYQA7AA0ACg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gAYQBuAHMAaQAtAGYAbwBuAHQALQBmAGEAbQBpAGwAeQA6AFQAYQBoAG8AbQBh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bABhAG4AZwB1AGEAZwBlADoARgBBACcAP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AA+AA0ACgANAAoAPABwACAAZABpAHIAPQBSAFQAT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hAHIAZwBpAG4AOgAwAGMAbQA7AHQAZQB4AHQALQ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qAHUAcwB0AGkAZgB5ADsAZABpAHIAZQBjAHQAaQBvAG4AOgByAHQAbAA7AHUAbgBpAGM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iAGkAZABpADoADQAKAGUAbQBiAGUAZAAnAD4APABzAHAAYQBuACAAbABhAG4AZwA9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gAHMAdAB5AGwAZQA9ACcAZgBvAG4AdAAtAHMAaQB6AGUAOgAxADQALgAwAHAAdAA7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wBhAG0AYgByAGkAYQAiACwAcwBlAHIAaQBmADsADQAK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mAGEAbQBpAGwAeQA6AEMAYQBtAGIAcgBpAGE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sAGEAbgBnAHUAYQBnAGUAOgBGAEEAJwA+ACYAbgBiAHMAcAA7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CAAbABhAG4AZwA9AEYAQQANAAo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QAuADAAcAB0ADs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CACAATgBhAHoAYQBuAGkAbgAiADsAbQBzAG8ALQBhAHMAYwBp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UAGEAaABvAG0AYQA7AA0ACgBtAHMAbwAtAGg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QAYQBoAG8AbQBhADsAbQBzAG8ALQBiAGkAZABp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RgBBACcAPgAqBigGNQYxBkcGMgA6AEUGKAZEBjoGIAB+BjEGLwYnBi4GKgbM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YxBiAAJwbMBkYGDQAKAEIGMQYnBjEGLwYnBi8GIAAoBjUGSAYxBioGIAAuBicGRAY1BiAA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GRwYgAEgGIACpBkQGzAZHBiAAqQYzBkgGMQYnBioGIABCBicGRgZIBkYGzAYgACgGRwYgA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vBkcGIACpBicGMQZBBjEGRQYnBiAARQbMBiAAKAYnBjQGLwYgAC4AqQZHBiAANwYoBkIG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GRgYvBiAARwYnBswGKAAxACkADAYoADIAKQAgAEgGIAAoADMAKQAgAEUGJwYvBkcGIA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BkYGIABCBjEGJwYxBiAALwYnBi8GIAAoBkcGIAA0BkUGJwYxBkcGIAAtBjMGJwYoBiA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C4ALgAuAC4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DQAKACgGJwZGBqkGIAAuAC4ALgAuAC4ALgAuAC4ALgAuAC4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uAC4ALgAuAC4AIAAoBicGIACpBi8G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C4ALgAuAC4ALgAuAC4ALgAuAA0ACgBI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FBicGMQZHBiAANAYoBicGzAYgAC4ALgAuAC4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4ALgAuAC4ALgAuAC4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LgAuAC4ALgAuAC4ALgAuAC4ALgAuAC4AL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vAHMAcABhAG4APgA8AHMAcABhAG4AIABkAGkAcgA9AEwAVABS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QAuADAAcAB0ADs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EAaABvAG0AYQAiACwAcwBhAG4AcwAtAHMAZQByAGkAZgA7AA0ACg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ZgBhAG0AaQBsAHkAOgAiAEIAIABOAGEAegBhAG4Aa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UgA8AC8AcwBwAGEAbgA+ADwAcwBwAGEAbgAgAGQAaQByAD0AUgBUAEw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gAGwAYQBuAGcAPQBGAEEADQAK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EALgAwAHAAdAA7AGYAbwBuAHQALQBmAGEAbQBpAGwAeQA6ACIAQ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6AGEAbgBpAG4AIgA7AG0AcwBvAC0AYQBzAGMAaQ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ABhAGgAbwBtAGEAOwANAAoAbQBzAG8ALQBoAGEAbgBz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UAGEAaABvAG0AYQA7AG0AcwBvAC0AYgBpAGQAaQ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nAD4APABzAHAAYQBuACAAZABpAHIAPQBSAFQATAA+ADwALwBzAHAAYQBuAD4AIACpB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UGKgY5BkQGQgYgACgGRwYgAEUGNAYnBkgGMQYgAEUGzAYgACgGJwY0Bi8GIAAoBkcG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GIAB+BjEGLwYnBi4GKgYgAC4GSAYnBkcGLwYgADQGLwYu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YAQQANAAo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uADAAcAB0ADsAZgBvAG4AdAAtAGYAYQBtAGkAbAB5ADoAIgBCACAATgBhAHoAYQ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DsAbQBzAG8ALQBhAHMAYwBpAGkALQBmAG8AbgB0AC0AZgBhAG0AaQBsAHkAOgBUAGE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A7AA0ACgBtAHMAbwAtAGgAYQBuAHMAaQAtAGYAbwBuAHQALQBmAGEAbQBpAGwAeQA6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oAG8AbQBhADsAbQBzAG8ALQBiAGkAZABpAC0AbABhAG4AZwB1AGEAZwBlADoARgBB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AA+AA0ACgANAAo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IAPQBSAFQATAAgAHMAdAB5AGwAZQA9ACcAdABlAHgAdAAtAGEAbABpAGcAbgA6AGoAd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mAHkAOwBkAGkAcgBlAGMAdABpAG8AbgA6AHIAdABsADsAdQBuAGkAYwBvAGQAZQ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OgBlAG0AYgBlAGQAJwA+ADwAcwBwAGEAbgANAAoAbABhAG4AZwA9AEYAQQ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xADEALgAwAHAAdAA7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QgAgAE4AYQB6AGEAbgBpAG4AIgA7AG0AcwBvAC0AYQBzAGMAaQ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DQAKAFQAYQBoAG8AbQBhADsAbQBzAG8ALQBo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BUAGEAaABvAG0AYQ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dQBhAGcAZQA6AEYAQQAnAD4ARQYnBi8GRwY0AC0AIAAqBjkGRwYvBicGKgYgA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nBkgGMQY8AC8AcwBwAGEAbgA+ADwAcwBwAGEAbgANAAoAbABhAG4AZwA9AEYAQQ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xADQALgAwAHAAdAA7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QgAgAE4AYQB6AGEAbgBpAG4AIgA7AG0AcwBvAC0AYQBzAGMAaQ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DQAKAFQAYQBoAG8AbQBhADsAbQBzAG8ALQBo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BUAGEAaABvAG0AYQ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dQBhAGcAZQA6AEYAQQAnAD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DQAKADwAcAAgAGQAaQByAD0AUgBUAEw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qAHUAcwB0AGkAZgB5ADsAZABpAHIAZQBj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yAHQAbAA7AHUAbgBpAGMAbwBkAGUALQBiAGkAZABpADoAZQBtAGIAZQBk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GwAYQBuAGcAPQBGAEE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C4AMABwAHQAOwBmAG8AbgB0AC0AZgBhAG0AaQBsAHkAOgAiAEIAIABOAGEAegBhAG4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BtAHMAbwAtAGEAcwBjAGkAaQAtAGYAbwBuAHQALQBmAGEAbQBpAGwAeQA6AA0AC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AG0AYQA7AG0AcwBvAC0AaABhAG4AcwBpAC0AZgBvAG4AdAAtAGYAYQBtAGkAbAB5ADo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tAGEAOwBtAHMAbwAtAGIAaQBkAGkALQBsAGEAbgBnAHUAYQBnAGUAOgBGAEEAJwA+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8AC8AcwBwAGEAbgA+ADwAcwBwAGEAbgANAAoAbABhAG4AZwA9AEYAQQ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xADEALgAwAHAAdAA7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QwBhAG0AYgByAGkAYQAiACwAcwBlAHIAaQBmADs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DQAKAEMAYQBtAGIAcgBpAGEAO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bgBnAHUAYQBnAGUAOgBGAEEAJwA+ACYAbgBiAHMAcAA7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YAQQ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EALgAwAHAAdAA7AA0ACgBmAG8AbgB0AC0AZgBhAG0AaQBsAHkAOgAiAEIAIABOAGEAe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uACIAOwBtAHMAbwAtAGEAcwBjAGkAaQAtAGYAbwBuAHQALQBmAGEAbQBpAGwAeQA6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oAG8AbQBhADsAbQBzAG8ALQBoAGEAbgBzAGkALQBmAG8AbgB0AC0AZgBhAG0AaQBsAHk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VABhAGgAbwBtAGEAOwBtAHMAbwAtAGIAaQBkAGkALQBsAGEAbgBnAHUAYQBnAGUAOgB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CAARQY0BicGSAYxBiAARQZIBjgGQQYgACcGMwYqBiAARQZIBjYGSAY5BiAAQgYxBicGM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GJwYvBiAAMQYnBiAALwYxBiAARQYvBioGIAAyBkUGJwZGBiAAKgY5BswGzAZGBg0ACgA0Bi8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gACcGRgYsBicGRQYgAC8GRwYvBi4ALwYxBiAANQZIBjEGKgYgAEUGSAYnBkEGQgYqBiAAqQ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zAYgAKkGJwYxBkEGMQZFBicGDAYgADIGRQYnBkYGIAAqBjkGzAbMBkYGIAA0Bi8GRwYgA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oBkQGIAAqBkUGLwbMBi8GIAAnBjMGKgYuADwALwBzAHAAYQBuAD4APABzAHAAYQBuAA0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gBBACAAcwB0AHkAbABlAD0AJwBmAG8AbgB0AC0AcwBpAHoAZQA6ADEAN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ZgBvAG4AdAAtAGYAYQBtAGkAbAB5ADoAIgBCACAATgBhAHoAYQBuAGkAbgAi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HMAYwBpAGkALQBmAG8AbgB0AC0AZgBhAG0AaQBsAHkAOgANAAoAVABhAGg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gAYQBuAHMAaQAtAGYAbwBuAHQALQBmAGEAbQBpAGwAeQA6AFQAYQBo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bABhAG4AZwB1AGEAZwBlADoARgBBACcAPg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AA+AA0ACgANAAoAPABwACAAZABpAHIAP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TAAgAHMAdAB5AGwAZQA9ACcAdABlAHgAdAAtAGEAbABpAGcAbgA6AGoAdQBzAHQAaQBm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kAGkAcgBlAGMAdABpAG8AbgA6AHIAdABsADsAdQBuAGkAYwBvAGQAZQAtAGIAaQBkAGkAO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GQAJwA+ADwAcwBwAGEAbgANAAoAbABhAG4AZwA9AEYAQQ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EALgAwAHAAdAA7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gAgAE4AYQB6AGEAbgBpAG4AIgA7AG0AcwBvAC0AYQBzAGMAaQBp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DQAKAFQAYQBoAG8AbQBhADsAbQBzAG8ALQBo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UAGEAaABvAG0AYQA7AG0AcwBvAC0AYgBpAGQAaQAt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cAZQA6AEYAQQAnAD4AMgApACAAqQZEBswGRwYgACcGMwZGBicGLwYgAEgGIABFBi8GJw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GDQAKAH4GMQZIBpgGRwYgAKkGRwYgACcGMgYgADcGMQZBBiAAqQYnBjEGQQYxBkUGJwYgAC8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YgACcGLgYqBswGJwYxBiAARQY0BicGSAYxBiAASAYgAEcGRQapBicGMQYnBkYGIABIBswGI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GJwYxBiAARQbMBgwgrwbMBjEGLwYgAEgGIABHBkUGhgZGBswGRgYNAAoAJwYzBkYGJwYv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gAEUGLwYnBjEGqQbMBiAAqQZHBiAALAZHBioGIAAnBswGRgYgAH4GMQZIBpgGRwYgACgGN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GKgYgAC4GMQZIBiwGzAYgAEUGqQYqBkgGKAYgAC8GMQYgAEIGJwZEBigGIACvBjIGJwYxB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BicGIAAqBkcGzAZHBiAARQbMBgwgrwYxBi8GLwY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ABhAG4AZwA9AEYAQQAgAHMAdAB5AGwAZQA9ACcAZgBvAG4AdAAtAHMAaQB6AGUAOg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YAbwBuAHQALQBmAGEAbQBpAGwAeQA6ACIAQwBhAG0AYgByAGkAYQAiAC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DsAbQBzAG8ALQBiAGkAZABpAC0AZgBvAG4AdAAtAGYAYQBtAGkAbAB5ADoADQAK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IAcgBpAGEAOwBtAHMAbwAtAGIAaQBkAGkALQBsAGEAbgBnAHUAYQBnAGUAOgBGAE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DwALwBzAHAAYQBuAD4APABzAHAAYQBuACAAbABhAG4AZwA9AEYAQ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EALgAwAHAAdAA7AA0ACg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EIAIABOAGEAegBhAG4AaQBuACIAOwBtAHMAbwAtAGEAcwBj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FQAYQBoAG8AbQBhADs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ANAAoAVABhAGgAbwBtAGE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sAGEAbgBnAHUAYQBnAGUAOgBGAEEAJwA+ACAARQYqBjkGRAZCBiAAKAZHBiAAq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GQQYxBkUGJwYgACgGSAYvBkcGIABIBiAARQYtBjEGRQYnBkYGRwYgACoGRAZCBswGIABFB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vBjEGLwYvBi4AIABCBjEGJwYxBg0ACgAvBicGLwZGBiAAJwbMBkYGIAAnBjMGRgYnBi8G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RQYvBicGMQapBiAAKAYvBkgGRgYgACcGLAYnBjIGRwYgAKkGKgYoBswGIACpBicGMQZBB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YnBiAALwYxBiAAJwYuBioGzAYnBjEGIAAvBswGrwYxBicGRgYMBiAAKgYuBkQGQQYgACcGM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GMQYnBjEGIAAvBicGLwYNAAoALQYnBjYGMQYgAEUGLQYzBkgGKAYgADQGLwZHBiAASAYgA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gAKkGJwYxBkEGMQZFBicGIAAtBkIGIABBBjMGLgYgAEIGMQYnBjEGIAAvBicGLwYgADEGJ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GSAYnBkcGLwYgAC8GJwYvBi4AIABFBkEGJwYvBiAAJwbMBkYGIAAoBkYGLwYgADUGMQZBB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YgACgGRwYNAAoARQYvBioGIAAyBkUGJwZGBiAAJwbMBkYGIABCBjEGJwYxBi8GJwYvBiAARQ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GSAYvBiAARgZFBswGIAA0BkgGLwYuACAALwYxBiAANQZIBjEGKgYgACgGMQZIBjIGIAAuBjM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xBioGIABFBjQGJwZIBjEGIABFBkQGMgZFBiAAKAZHBiAALAYoBjEGJwZGBiAALgYzBicGMQ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0ACgBIBicGMQYvBkcGIAAoBkcGIACpBicGMQZBBjEGRQYnBiAALgZIBicGRwYvBiAAKAZIBi8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8AC8AcwBwAGEAbgA+ADwAcwBwAGEAbgAgAGwAYQBuAGcAPQBGAEE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0AC4AMABwAHQAOwANAAo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CACAATgBhAHoAYQBuAGkAbgAiADsAbQBzAG8ALQBhAHMAYwBp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UAGEAaABvAG0AYQA7AG0AcwBvAC0AaABhAG4Acw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DQAKAFQAYQBoAG8AbQBhADsAbQBzAG8ALQBiAGkAZABp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EAZwBlADoARgBBACcAPg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NAAoAPABwACAAZABpAHIAPQBSAFQATAAgAHMAdAB5AGwAZQA9AC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GoAdQBzAHQAaQBmAHkAOwBkAGkAcgBlAGMAdABpAG8AbgA6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DsAdQBuAGkAYwBvAGQAZQAtAGIAaQBkAGkAOgBlAG0AYgBlAG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ABhAG4AZwA9AEYAQQAgAHMAdAB5AGwAZQA9ACcAZgBvAG4AdAAtAHMAaQB6AGUAOg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YAbwBuAHQALQBmAGEAbQBpAGwAeQA6ACIAQgAgAE4AYQB6AGEAbgBpAG4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zAGMAaQBpAC0AZgBvAG4AdAAtAGYAYQBtAGkAbAB5ADoADQAKAFQAYQ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DsAbQBzAG8ALQBoAGEAbgBzAGkALQBmAG8AbgB0AC0AZgBhAG0AaQBsAHkAOgBUAGE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A7AG0AcwBvAC0AYgBpAGQAaQAtAGwAYQBuAGcAdQBhAGcAZQA6AEYAQQAnAD4AMwA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Y0BicGSAYxBiAALQZCBiAASAYnBq8GMAYnBjEGzAYNAAoAJwZGBiwGJwZFBiAARQZIBjYGS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JwbMBkYGIABCBjEGJwYxBiAALwYnBi8GIAAoBkcGIAA3BkgGMQYgAKkGRAbMBiAAzAYn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yBiYGzAYgADEGJwYgACgGRwYgAC8GzAavBjEGzAYgAEYGLwYnBjEGLwYuACoGRQYnBkUGz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GOQZHBi8GJwYqBiAASAYNAAoAJwZEBjIGJwZFBicGKgYgAEUGRgYvBjEGLAYgAC8GMQYgA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GBiAAQgYxBicGMQYgAC8GJwYvBiAAqQZHBiAAKAYnBswGLwYgACcGMgYgADMGSAbMBiAARQY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GSAYxBiAAJwZGBiwGJwZFBiAArwbMBjEGLwYMBiAARQbMBiAAKAYnBswGMwYqBiAANAYuB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LBg0ACgAnBjIGIAAzBkgGzAYgAEgGzAYgACcGzAZBBicGIACvBjEGLwYvBi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IABsAGEAbgBnAD0ARgBB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NAAuADAAcAB0ADsAZgBvAG4AdAAtAGYAYQBtAGkAbAB5ADoADQAKACIAQ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6AGEAbgBpAG4AIgA7AG0AcwBvAC0AYQBzAGMAaQ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VABhAGgAbwBtAGEAOwBtAHMAbwAtAGgAYQBuAHM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QAYQBoAG8AbQBhADsADQAKAG0AcwBvAC0AYgBpAGQAaQAtAGwAYQBuAGcAdQ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EYAQQAnAD4APABvADoAcAA+ADwALwBvADoAcA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cAAgAGQAaQByAD0AUgBUAEwAIABzAHQAeQBsAGUAPQAn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qAHUAcwB0AGkAZgB5ADsAZABpAHIAZQBjAHQAaQBvAG4AOgByAHQAbAA7AHU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kAGUALQBiAGkAZABpADoAZQBtAGIAZQBkACcAPgA8AHMAcABhAG4ADQAK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GAEEAIABzAHQAeQBsAGUAPQAnAGYAbwBuAHQALQBzAGkAegBlADoAMQAxAC4AMABwAHQAO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IAIABOAGEAegBhAG4AaQBuACIAOw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kAaQAtAGYAbwBuAHQALQBmAGEAbQBpAGwAeQA6AA0ACgBUAGEAaABvAG0AYQ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VABhAGgAbwBtAGE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sAGEAbgBnAHUAYQBnAGUAOgBGAEEAJwA+ADwAbwA6AHAAPgAmAG4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wA8AC8AbwA6AHAAPgA8AC8AcwBwAGEAbgA+ADwALwBwAD4ADQAKAA0ACgA8AHAAI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AFIAVABMACAAcwB0AHkAbABlAD0AJwB0AGUAeAB0AC0AYQBsAGkAZwBuADoAagB1AHM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eQA7AGQAaQByAGUAYwB0AGkAbwBuADoAcgB0AGwAOwB1AG4AaQBjAG8AZABl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6AGUAbQBiAGUAZAAnAD4APABzAHAAYQBuAA0ACgBsAGEAbgBnAD0ARgBB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EAMQAuADAAcAB0ADs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CACAATgBhAHoAYQBuAGkAbgAiADsAbQBzAG8ALQBhAHMAYwBp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NAAoAVABhAGgAbwBtAGEAOwBtAHMAbwAtAGg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FQAYQBoAG8AbQBhADsAbQBzAG8ALQBiAGkAZABp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EAZwBlADoARgBBACcAPgA0ACkAIABFBjQGJwZIBjEGIABFBkgGOAZBBiAAJwYz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oBkcGDQAKAEUGLQY2BiAALwYxBswGJwZBBioGIABFBigGRAY6BiAARQZGBi8GMQYsBiAALw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KAZGBi8GIAAxACAARQYnBi8GRwYgADMAIABCBjEGJwYxBiAALwYnBi8GIABGBjMGKAYq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HBiAAJwZGBiwGJwZFBiAALgYvBkUGJwYqBiAARQY0BicGSAYxBkcGIAAnBswGDQAKAC4GS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JwZCBi8GJwZFBiAARgZFBicGzAYvBi4APAAvAHMAcABhAG4APgA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gBBACAAcwB0AHkAbABlAD0AJwBmAG8AbgB0AC0AcwBpAHoAZQA6ADE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ZgBvAG4AdAAtAGYAYQBtAGkAbAB5ADoAIgBCACAATgBhAHoAYQBuAGkAbgAiADsADQAK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zAGMAaQBpAC0AZgBvAG4AdAAtAGYAYQBtAGkAbAB5ADoAVABhAGgAbwBtAGE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gAYQBuAHMAaQAtAGYAbwBuAHQALQBmAGEAbQBpAGwAeQA6AFQAYQBoAG8AbQBh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bABhAG4AZwB1AGEAZwBlADoADQAKAEYAQQAnAD4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HAAPgANAAoADQAKADwAcAAgAGQAaQBy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UAEwAIABzAHQAeQBsAGUAPQAnAHQAZQB4AHQALQBhAGwAaQBnAG4AOgBqAHUAcwB0AGkAZ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ZABpAHIAZQBjAHQAaQBvAG4AOgByAHQAbAA7AHUAbgBpAGMAbwBkAGUALQBiAGkAZABp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IAZQBkACcAPgA8AHMAcABhAG4ADQAKAGwAYQBuAGcAPQBGAEE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xAC4AMABwAHQAOw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EIAIABOAGEAegBhAG4AaQBuACIAOwBtAHMAbwAtAGEAcwBjAGk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A0ACgBUAGEAaABvAG0AYQA7AG0AcwBvAC0AaABhAG4Acw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ABhAGgAbwBtAGEAOwBtAHMAbwAtAGIAaQBkAGk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GAEEAJwA+ADUAKQAgAEUGNAYnBkgGMQYgAEUGSAY4BkEGIAAnBjMGKgYgAC8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YNAAoAMwYnBjkGJwYqBiAASAYgACcGzAYnBkUGzAYgAKkGRwYgACcGMgYgADMGSAbMBiAAq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GQQYxBkUGJwY8AC8AcwBwAGEAbgA+ADwAcwBwAGEAbgAgAGwAYQBuAGcAPQBGAEE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xAC4AMABwAHQAOwANAAo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DAGEAbQBiAHIAaQBhACIALABzAGUAcgBpAGY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ZgBhAG0AaQBsAHkAOgBDAGEAbQBiAHIAaQBh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bABhAG4AZwB1AGEAZwBlADoADQAKAEYAQQAnAD4AJgBuAGIAcwBwADs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IABsAGEAbgBnAD0ARgBB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QAuADAAcAB0ADsAZgBvAG4AdAAtAGYAYQBtAGkAbAB5ADoAIgBC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HoAYQBuAGkAbgAiADsADQAKAG0AcwBvAC0AYQBzAGMAaQ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VABhAGgAbwBtAGEAOwBtAHMAbwAtAGgAYQBuAHM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FQAYQBoAG8AbQBhADsAbQBzAG8ALQBiAGkAZABpAC0AbABhAG4AZwB1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EYAQQAnAD4AIAAnBjkGRAYnBkUGIABFBswGIAA0BkgGLwYMBiAAKAZHBiAARQZGB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xBiAAJwYxBicGJgZHBiAALgYvBkUGJwYqBiAARQY0BicGSAYxBkcGIAAnBswGIAAvBjEGI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GMQaGBkgGKAYgACcGzAZGBiAAQgYxBicGMQYgAC8GJwYvBiAALwYxBiAARQYtBkQGzAY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HBiAAqQYnBjEGQQYxBkUGJwYgAEUGOQbMBkYGIABFBswGIACpBkYGLwYgAC0GNgZIBjEGI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GKAYvBi4APAAvAHMAcABhAG4APgA8AHMAcABhAG4AIABsAGEAbgBnAD0ARgBB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NAAuADAAcAB0ADsADQAK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QgAgAE4AYQB6AGEAbgBpAG4AIgA7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A0ACgBUAGEAaABvAG0AYQ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uAGcAdQBhAGcAZQA6AEYAQQAnAD4APABvADoAcAA+ADwALwBvADoAc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DQAKADwAcAAgAGQAaQByAD0AUgBUAEw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QAZQB4AHQALQBhAGwAaQBnAG4AOgBqAHUAcwB0AGkAZgB5ADsAZABpAHIAZQBj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yAHQAbAA7AHUAbgBpAGMAbwBkAGUALQBiAGkAZABpADoAZQBtAGIAZQBk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GwAYQBuAGcAPQBGAEE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xAC4AMABwAHQAOwBmAG8AbgB0AC0AZgBhAG0AaQBsAHkAOgAiAEIAIABOAGEAeg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IAOwBtAHMAbwAtAGEAcwBjAGkAaQAtAGYAbwBuAHQALQBmAGEAbQBpAGwAeQA6AA0AC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BvAG0AYQA7AG0AcwBvAC0AaABhAG4Acw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gAbwBtAGEAOwBtAHMAbwAtAGIAaQBkAGkALQBsAGEAbgBnAHUAYQBnAGUAOgBGAE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KQAgAEUGNAYnBkgGMQYgACgGJwYgACcGRQY2BicGzAYgACcGzAZGBg0ACgBCBjEGJwYx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YnBi8GDAYgACcGMAY5BicGRgYgAEYGRQZIBi8GIACpBkcGIAAqBkgGJwZGBicGzAbMBiAAO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GzAYgAEgGIAA5BkUGRAbMBiAARAYnBjIGRQYgACgGMQYnBswGIAAnBiwGMQYnBswGIABFB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NgZIBjkGIABCBjEGJwYxBiAALwYnBi8GIAAxBicGDQAKAC8GJwY0BioGRwYgAEgGIAA1Bi0GK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GIAAzBkIGRQYgAKkGRAbMBkcGIACvBjIGJwYxBjQGJwYqBiAASAYgAEYGOAYxBicGKgYgA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xBjQGRgYnBjMGzAYgAC4GSAYvBiAAMQYnBiAAKgYnBiYGzAYvBiAARQbMBiAARgZFBicGz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4APAAvAHMAcABhAG4APgA8AHMAcABhAG4ADQAKAGwAYQBuAGcAPQBGAEE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MQA0AC4AMABwAHQAOw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EIAIABOAGEAegBhAG4AaQBuACIAOwBtAHMAbwAtAGEAcwBjAGk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A0ACgBUAGEAaABvAG0AYQA7AG0AcwBvAC0AaA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ABhAGgAbwBtAGEAOwBtAHMAbwAtAGIAaQBkAGk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GAEEAJwA+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A0ACgA8AHAAIABkAGkAcgA9AFIAVABMACAAcwB0AHkAbABlAD0AJ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YQBsAGkAZwBuADoAagB1AHMAdABpAGYAeQA7AGQAaQByAGUAYwB0AGkAbwBuADo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OwB1AG4AaQBjAG8AZABlAC0AYgBpAGQAaQA6AGUAbQBiAGUAZ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GEAbgBnAD0ARgBBACAAcwB0AHkAbABlAD0AJwBmAG8AbgB0AC0AcwBpAHoAZQA6ADE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ZgBvAG4AdAAtAGYAYQBtAGkAbAB5ADoAIgBCACAATgBhAHoAYQBuAGkAb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mAG8AbgB0AC0AZgBhAG0AaQBsAHkAOgANAAoAVABhAGg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OwBtAHMAbwAtAGgAYQBuAHMAaQAtAGYAbwBuAHQALQBmAGEAbQBpAGwAeQA6AFQAYQ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DsAbQBzAG8ALQBiAGkAZABpAC0AbABhAG4AZwB1AGEAZwBlADoARgBBACcAPgA3ACkAI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GJwZIBjEGIABFBkgGOAZBBiAAJwYzBioGDQAKAEUGSAY2BkgGOQYgAEIGMQYnBjEGIAAvB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LwYgADEGJwYgACgGNwZIBjEGIACpBicGRQZEBiAAJwZGBiwGJwZFBiAALwZHBi8GIABIBiAALw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NQZIBjEGKgYgACcGRgYsBicGRQYgACgGLgY0BswGIAAnBjIGIABCBjEGJwYxBiAALwYnBi8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oBkcGIAA1BkgGMQYqBg0ACgBGBicGQgY1BgwGIAB+BjEGLwYnBi4GKgbMBiAAKAZHBiAAS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NQZIBjEGKgYgAEYGLgZIBicGRwYvBiAArwYxBkEGKgYuACAARQY2BicGQQYnBksGIAAvB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BkgGMQYqBiAAOQYvBkUGIAAnBkYGLAYnBkUGIACpBicGRQZEBiAAKgY5BkcGLwYnBioG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0ACgAqBqkGJwZEBswGQQYMBiAASAbMBiAARQZIBjgGQQYgACgGRwYgADkGSAYvBioGIABIB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HBiAALwYxBswGJwZBBioGzAYgAC4GSAYnBkcGLwYgACgGSAYvBi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gBBAA0ACg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0AC4AMABwAHQAOwBmAG8AbgB0AC0AZgBhAG0AaQBsAHkAOgAiAEIAIABOAGEAe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uACIAOwBtAHMAbwAtAGEAcwBjAGkAaQAtAGYAbwBuAHQALQBmAGEAbQBpAGwAeQA6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oAG8AbQBhADsADQAKAG0AcwBvAC0AaABhAG4Acw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ABhAGgAbwBtAGEAOwBtAHMAbwAtAGIAaQBkAGkALQBsAGEAbgBnAHUAYQBnAGUAOgB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bwA6AHAAPgA8AC8AbwA6AHAAPgA8AC8AcwBwAGEAbgA+ADwALwBw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kAGkAcgA9AFIAVABMACAAcwB0AHkAbABlAD0AJw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1AHMAdABpAGYAeQA7AGQAaQByAGUAYwB0AGkAbwBuADoAcgB0AGwAOwB1AG4AaQ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6AGUAbQBiAGUAZAAnAD4APABzAHAAYQBuAA0ACgBsAGEAbgBnAD0ARgBB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EAMQAuADAAcAB0ADs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CACAATgBhAHoAYQBuAGkAbgAiADsAbQBzAG8ALQBhAHMAYwBp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VABhAGgAbwBtAGEAOwBtAHMAbwAtAGg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mAGEAbQBpAGwAeQA6AFQAYQBoAG8AbQBhADs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bABhAG4AZwB1AGEAZwBlADoARgBBACcAPgBFBicGLwZHBiAANQAtACAAKgY5BkcGL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DQAKAKkGJwYxBkEGMQZFBicGPAAvAHMAcABhAG4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BACAAcwB0AHkAbABlAD0AJwBmAG8AbgB0AC0AcwBpAHoAZQA6ADEANAAuADAAcAB0ADs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CACAATgBhAHoAYQBuAGkAbgAiADsADQAK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GMAaQBpAC0AZgBvAG4AdAAtAGYAYQBtAGkAbAB5ADoAVABhAGgAbwBtAGE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HMAaQAtAGYAbwBuAHQALQBmAGEAbQBpAGwAeQA6AFQAYQBoAG8AbQBh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bABhAG4AZwB1AGEAZwBlADoADQAKAEYAQQAnAD4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AAPgANAAoADQAKADwAcAAgAGQAaQByAD0AUgBU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QAZQB4AHQALQBhAGwAaQBnAG4AOgBqAHUAcwB0AGkAZgB5ADs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jAHQAaQBvAG4AOgByAHQAbAA7AHUAbgBpAGMAbwBkAGUALQBiAGkAZABpADoAZ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cAPgA8AHMAcABhAG4ADQAKAGwAYQBuAGcAPQBGAEE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xAC4AMABwAHQAOwBmAG8AbgB0AC0AZgBhAG0AaQBsAHkAOgAi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egBhAG4AaQBuACIAOwBtAHMAbwAtAGEAcwBjAGk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A0ACgBUAGEAaABvAG0AYQA7AG0AcwBvAC0AaABhAG4AcwBp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VABhAGgAbwBtAGEAOwBtAHMAbwAtAGIAaQBkAGk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GAEEAJwA+ADEAKQAgAEUGLwYnBjEGqQYgAEgGIABHBkUGhgZGBswGRgYNAAoAKgYzB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EBicGKgYgAAwGIAAqBiwGRwbMBjIGJwYqBiAASAYgACcGKAYyBicGMQYgAKkGJwYxBiAAR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GLwYgAEYGzAYnBjIGIABIBiAARQYqBjkGJwYxBkEGIAAsBkcGKgYgACcGLAYxBicGzAYgA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Bi0GIABCBjEGJwYxBi8GJwYvBiAAMQYnBiAALwYxBg0ACgAnBi4GKgbMBicGMQYgAEUGN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GMQYgAEIGMQYnBjEGIAAvBkcGLwYuADwALwBzAHAAYQBuAD4A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YAQQAgAHMAdAB5AGwAZQA9ACcAZgBvAG4AdAAtAHMAaQB6AGUAOgAxADQ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A0ACgAiAEIAIABOAGEAegBhAG4AaQBuACI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cwBjAGkAaQAtAGYAbwBuAHQALQBmAGEAbQBpAGwAeQA6AFQAYQBoAG8AbQBh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oAGEAbgBzAGkALQBmAG8AbgB0AC0AZgBhAG0AaQBsAHkAOgBUAGEAaABvAG0AY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HMAbwAtAGIAaQBkAGkALQBsAGEAbgBnAHUAYQBnAGUAOgBGAEEAJwA+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A0ACgA8AHAAIABkAGkAcgA9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MACAAcwB0AHkAbABlAD0AJwB0AGUAeAB0AC0AYQBsAGkAZwBuADoAagB1AHMAdABpAGYAe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yAGUAYwB0AGkAbwBuADoAcgB0AGwAOwB1AG4AaQBjAG8AZABlAC0AYgBpAGQAaQA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ZAAnAD4APABzAHAAYQBuAA0ACgBsAGEAbgBnAD0ARgBB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QAuADAAcAB0ADs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CACAATgBhAHoAYQBuAGkAbgAiADsAbQBzAG8ALQBhAHMAYwBp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NAAoAVABhAGgAbwBtAGEAOwBtAHMAbwAtAGg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QAYQBoAG8AbQBhADsAbQBzAG8ALQBiAGkAZABp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RgBBACcAPgAyACkAIAAqBicGRQbMBkYGIABFBi0GRAYgAKkGJwYxBiAADAY6B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NAAoADAYnBkUGqQYnBkYGJwYqBiAARQZGBicGMwYoBiAASAYgAEcGRQaGBkYGzAZGBiAARwZ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GJwYxBswGIACpBicGRQZEBiAAqQYnBjEGqQZGBicGRgYgADQGMQapBioGIACpBicGMQZBB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YnBiAAKAYxBicGzAYgACcGLAYxBicGzAYgAEcGMQYgAIYGRwYgACgGRwYqBjEGDQAKADkGR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GJwYqBiAARQZIBjYGSAY5BiAAQgYxBicGMQYvBicGLwYgADEGJwYgACgGMQYnBswGIABFB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IBjEGIABBBjEGJwZHBkUGIABGBkUGJwbMBi8GLg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GAEEADQAKAHMAdAB5AGwAZQA9ACcAZgBvAG4AdAAtAHMAaQB6AGUAO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YAbwBuAHQALQBmAGEAbQBpAGwAeQA6ACIAQgAgAE4AYQB6AGEAbgBpAG4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zAGMAaQBpAC0AZgBvAG4AdAAtAGYAYQBtAGkAbAB5ADoAVABhAGg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bQBzAG8ALQBoAGEAbgBzAGkALQBmAG8AbgB0AC0AZgBhAG0AaQBsAHkAOgBUAGE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A7AG0AcwBvAC0AYgBpAGQAaQAtAGwAYQBuAGcAdQBhAGcAZQA6AEYAQQAn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DQAKADwAcAAgAGQ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UgBUAEwAIABzAHQAeQBsAGUAPQAnAHQAZQB4AHQALQBhAGwAaQBnAG4AOgBqAHUAc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5ADsAZABpAHIAZQBjAHQAaQBvAG4AOgByAHQAbAA7AHUAbgBpAGMAbwBkAGU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QBtAGIAZQBkACcAPgA8AHMAcABhAG4ADQAKAGwAYQBuAGcAPQBGAEE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MQAxAC4AMABwAHQAOw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EIAIABOAGEAegBhAG4AaQBuACIAOwBtAHMAbwAtAGEAcwBjAGk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A0ACgBUAGEAaABvAG0AYQA7AG0AcwBvAC0AaA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ABhAGgAbwBtAGEAOwBtAHMAbwAtAGIAaQBkAGk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GAEEAJwA+ADMAKQAgAKkGJwYxBkEGMQZFBicGIABFBioGOQZHBi8GI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GKgYNAAoAJwY1BkQGJwYtBicGKgYgACcGMQYnBiYGRwYgADQGLwZHBiAAJwYyBiAAMwZIB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FBjQGJwZIBjEGIAAvBjEGIABFBi8GKgYgADIGRQYnBkYGIAAqBjkGzAbMBkYGIAA0Bi8GR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GJwYgACcGRgYsBicGRQYgAC8GRwYvBi4APAAvAHMAcABhAG4APgA8AHMAcABhAG4ADQAK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GAEEAIABzAHQAeQBsAGUAPQAnAGYAbwBuAHQALQBzAGkAegBlADoAMQA0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mAG8AbgB0AC0AZgBhAG0AaQBsAHkAOgAiAEIAIABOAGEAegBhAG4AaQBuACI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cwBjAGkAaQAtAGYAbwBuAHQALQBmAGEAbQBpAGwAeQA6AA0ACgBUAGEAaABvAG0AY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aABhAG4AcwBpAC0AZgBvAG4AdAAtAGYAYQBtAGkAbAB5ADoAVABhAGg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sAGEAbgBnAHUAYQBnAGUAOgBGAEEAJwA+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A0ACgA8AHAAIABkAGkAcgA9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MACAAcwB0AHkAbABlAD0AJwB0AGUAeAB0AC0AYQBsAGkAZwBuADoAagB1AHMAdABpAGYAe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yAGUAYwB0AGkAbwBuADoAcgB0AGwAOwB1AG4AaQBjAG8AZABlAC0AYgBpAGQAaQA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ZAAnAD4APABzAHAAYQBuAA0ACgBsAGEAbgBnAD0ARgBB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QAuADAAcAB0ADs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CACAATgBhAHoAYQBuAGkAbgAiADsAbQBzAG8ALQBhAHMAYwBp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NAAoAVABhAGgAbwBtAGEAOwBtAHMAbwAtAGg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QAYQBoAG8AbQBhADsAbQBzAG8ALQBiAGkAZABp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RgBBACcAPgA0ACkAIACpBicGMQZBBjEGRQYnBiAARQZIBjgGQQYgACcGMwYqB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BkIGIAAnBkQGMgYtBkUGRwYgAEUGNAYnBkgGMQYgADcGKAZCBiAARQYnBi8GRwYgADMAI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GJwYxBi8GJwYvBiAAMQYnBiAAfgYxBi8GJwYuBioGIABGBkUGJwbMBi8GL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gAGwAYQBuAGcAPQBGAEEADQAK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QALgAwAHAAdAA7AGYAbwBuAHQALQBmAGEAbQBpAGwAeQA6ACIAQ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6AGEAbgBpAG4AIgA7AG0AcwBvAC0AYQBzAGMAaQ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ABhAGgAbwBtAGEAOwANAAoAbQBzAG8ALQBoAGEAbgBz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UAGEAaABvAG0AYQA7AG0AcwBvAC0AYgBpAGQAaQ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nAD4A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AAgAGQAaQByAD0AUgBUAEw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qAHUAcwB0AGkAZgB5ADsAZABpAHIAZQBjAHQAaQBvAG4AOgByAHQAbAA7AHUAbg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LQBiAGkAZABpADoAZQBtAGIAZQBkACcAPgA8AHMAcABhAG4ADQAKAGwAYQBuAGc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IABzAHQAeQBsAGUAPQAnAGYAbwBuAHQALQBzAGkAegBlADoAMQAxAC4AMABwAHQAO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IAIABOAGEAegBhAG4AaQBuACIAOwBtAHMAbwAtAGE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QAtAGYAbwBuAHQALQBmAGEAbQBpAGwAeQA6AA0ACgBUAGEAaABvAG0AY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cwBpAC0AZgBvAG4AdAAtAGYAYQBtAGkAbAB5ADoAVABhAGgAbwBtAGE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sAGEAbgBnAHUAYQBnAGUAOgBGAEEAJwA+ADUAKQAgAC8GMQYgADUGSAYx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nBjkGMgYnBkUGDQAKAEUGNAYnBkgGMQYgACgGRwYgAEUGJwZFBkgGMQbMBioGIAAvBicGLg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GIAAnBjIGIAAzBkgGzAYgAKkGJwYxBkEGMQZFBicGIAAMBn4GMQYvBicGLgYqBiAAqQZEB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gAEcGMgbMBkYGRwYgAEcGJwbMBiAAMwZBBjEGIAAnBjIGIABCBigGzAZEBiAAQQZIBkIG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GRAY5BicGLwZHBiAARQYnBkUGSAYxBswGKgYgACgGRwYgAEUGKAZEBjoGIAAxBkgGMgYnB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gAC4ALgAuAC4ALgAuAC4ALgAuAC4ALgAuAC4ALgAuAC4ALgAuAC4ALgAuAC4ALgAuADEGz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QGDAYgACoGRwbMBkcGIAAoBkQGzAY3BiAADAYgACcGQgYnBkUGKgYgAEgGDQAKADoGMAYn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HBiAAOQZHBi8GRwYgAKkGJwYxBkEGMQZFBicGIABFBswGIAAoBicGNAYvBi4ALwYxBiAARw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NQZIBjEGKgYgAEUGNAYnBkgGMQYgACgGMQYnBswGIAAnBkYGLAYnBkUGIAAzBkEGMQZHB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gADYGMQZIBjEGzAYMBiAAKAYnBg0ACgBHBkUGJwZHBkYGrwbMBiAAqQYnBjEGQQYxBkUGJ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GQgYvBicGRQYgAC4GSAYnBkcGLwYgAEYGRQZIBi8GL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GAEEAIABzAHQAeQBsAGUAPQAnAGYAbwBuAHQALQBzAGkAegBlADo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ZgBvAG4AdAAtAGYAYQBtAGkAbAB5ADoAIgBCACAATgBhAHoAYQ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DsAbQBzAG8ALQBhAHMAYwBpAGkALQBmAG8AbgB0AC0AZgBhAG0AaQBsAHkAOgBUAGE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A7AG0AcwBvAC0AaABhAG4AcwBpAC0AZgBvAG4AdAAtAGYAYQBtAGkAbAB5ADoADQAK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oAG8AbQBhADsAbQBzAG8ALQBiAGkAZABpAC0AbABhAG4AZwB1AGEAZwBlADoARgBB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AA+AA0ACgANAAo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IAPQBSAFQATAAgAHMAdAB5AGwAZQA9ACcAdABlAHgAdAAtAGEAbABpAGcAbgA6AGoAd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mAHkAOwBkAGkAcgBlAGMAdABpAG8AbgA6AHIAdABsADsAdQBuAGkAYwBvAGQAZQ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OgBlAG0AYgBlAGQAJwA+ADwAcwBwAGEAbgANAAoAbABhAG4AZwA9AEYAQQ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xADEALgAwAHAAdAA7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QgAgAE4AYQB6AGEAbgBpAG4AIgA7AG0AcwBvAC0AYQBzAGMAaQ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DQAKAFQAYQBoAG8AbQBhADsAbQBzAG8ALQBo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BUAGEAaABvAG0AYQ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dQBhAGcAZQA6AEYAQQAnAD4ARQYnBi8GRwYgADY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GwAYQBuAGcAPQBGAEE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xAC4AMABwAHQAOwBtAHMAbwAtAGIAaQBkAGkALQBsAGEAbgBnAHUAYQBnAGUAOgB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BMgPAAvAHMAcABhAG4APgA8AHMAcABhAG4AIABsAGEAbgBnAD0ARgBB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MQAxAC4AMABwAHQAOw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EIAIABOAGEAegBhAG4AaQBuACIAOwBtAHMAbwAtAGEAcwBjAGk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QAYQBoAG8AbQBhADsADQAKAG0AcwBvAC0AaA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BtAHMAbwAtAGIAaQBkAGk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HUAYQBnAGUAOgBGAEEAJwA+AC0GRAYgACcGLgYqBkQGJwZBBj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sAGEAbgBnAD0ARgBB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NAAuADAAcAB0ADsAZgBvAG4AdAAtAGYAYQBtAGkAbAB5ADoAIgBCACAATgBh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kAbgAiADsAbQBzAG8ALQBhAHMAYwBpAGkALQBmAG8AbgB0AC0AZgBhAG0AaQBsAHk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VABhAGgAbwBtAGEAOwBtAHMAbwAtAGgAYQBuAHM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QAYQBoAG8AbQBhADsAbQBzAG8ALQBiAGkAZABpAC0AbABhAG4AZwB1AGEAZwBlADoAR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G8AOgBwAD4APAAvAG8AOgBwAD4APAAvAHMAcABhAG4APgA8AC8AcA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ZABpAHIAPQBSAFQATAAgAHMAdAB5AGwAZQA9ACcAdABlAHgAdAAtAGEAbABpAGc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dQBzAHQAaQBmAHkAOwBkAGkAcgBlAGMAdABpAG8AbgA6AHIAdABsADsAdQBuAGkAYw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IAaQBkAGkAOgBlAG0AYgBlAGQAJwA+ADwAcwBwAGEAbgANAAoAbABhAG4AZwA9AEYAQ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EALgAwAHAAdAA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QgAgAE4AYQB6AGEAbgBpAG4AIgA7AG0AcwBvAC0AYQBzAGMAa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DQAKAFQAYQBoAG8AbQBhADsAbQBzAG8ALQ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ZgBhAG0AaQBsAHkAOgBUAGEAaABvAG0AYQA7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wAYQBuAGcAdQBhAGcAZQA6AEYAQQAnAD4ALwYxBiAANQZIBjEGKgYgACgGMQZIBj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BjEGIACvBkgGRgZHBg0ACgAnBi4GKgZEBicGQQYgAEYGJwY0BswGIAAnBjIGIAAnBiwGM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GIADMBicGIAAqBkEGMwbMBjEGIABFBkEGJwYvBiAAJwbMBkYGIABCBjEGJwYxBi8GJwYv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gADcGMQZBBswGRgYgACgGLwZIBicGSwYgACcGMgYgADcGMQbMBkIGIABFBjAGJwapBjEGR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RQYzBioGQgbMBkUGIABIBiAALwYxBiAANQZIBjEGKgYgADkGLwZFBiAALQY1BkgGRAYgAEY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MBiwGRwYgACcGMgYgADcGMQbMBkIGIABHBswGIwYqBiAAMwAgAEYGQQYxBkcGIAAvBicGSA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GIAAMBiAARQYqBjQGqQZEBiAAJwYyBiAARgZFBicGzAZGBi8GRwYNAAoAqQYnBjEGQQYxBk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MBiAARgZFBicGzAZGBi8GRwYgAEUGNAYnBkgGMQYgAEgGIADMBqkGIABGBkEGMQYgAEUGKgY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GNQYgAC0GMQZBBkcGIAAnBswGIAA8AC8AcwBwAGEAbgA+A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GAEEADQAKAHMAdAB5AGwAZQA9ACcAZgBvAG4AdAAtAHMAaQB6AGUAOgAx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QwBhAG0AYgByAGkAYQAiACwAcwBlAHIAaQBm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GYAYQBtAGkAbAB5ADoAQwBhAG0AYgByAGkAY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HMAbwAtAGIAaQBkAGkALQBsAGEAbgBnAHUAYQBnAGUAOgBGAEEAJwA+ACYAb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ADwALwBzAHAAYQBuAD4APABzAHAAYQBuACAAbABhAG4AZwA9AEYAQQ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xADEALgAwAHAAdAA7AA0ACg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EIAIABOAGEAegBhAG4AaQBuACIAOwBtAHMAbwAtAGEAcwBjAGk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QAYQBoAG8AbQBhADsAbQBzAG8ALQBo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NAAoAVABhAGgAbwBtAGEAOwBtAHMAbwAtAGIAaQBkAGk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HUAYQBnAGUAOgBGAEEAJwA+AEUGMQY2BswGIAAnBkQGNwYxBkEGzAZGBiAALwYxB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ZFBswGRgZHBiAARQYnBkQGzAYgAEIGJwYoBkQGIAAtBkQGIABIBiAAQQY1BkQGIAAuBkgGJw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GIAAoBkgGLwYuAA0ACgAvBjEGIAA1BkgGMQYqBiAAOQYvBkUGIABFBkgGJwZBBkIGKgYgA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BBswGRgYgAC8GMQYgACcGRgYqBi4GJwYoBiAALwYnBkgGMQYgAC8GMQYgADgGMQZBBiAARQ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IAA3ACAAMQZIBjIGDAYgAEUGSAY2BkgGOQYgACcGLgYqBkQGJwZBBiAALwYxBiAARQYtB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FBg0ACgAwBswGNQZEBicGLQYgAEUGNwYxBi0GIABIBiAAfgbMBq8GMQbMBiAALgZIBicGRw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NAYvBi4APAAvAHMAcABhAG4APgA8AHMAcABhAG4AIABsAGEAbgBnAD0ARgBB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NAAuADAAcAB0ADsADQAK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QgAgAE4AYQB6AGEAbgBpAG4AIgA7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A0ACgBUAGEAaABvAG0AYQ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uAGcAdQBhAGcAZQA6AEYAQQAnAD4APABvADoAcAA+ADwALwBvADoAc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DQAKADwAcAAgAGQAaQByAD0AUgBUAEw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QAZQB4AHQALQBhAGwAaQBnAG4AOgBqAHUAcwB0AGkAZgB5ADsAZABpAHIAZQBj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yAHQAbAA7AHUAbgBpAGMAbwBkAGUALQBiAGkAZABpADoAZQBtAGIAZQBk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GwAYQBuAGcAPQBGAEE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xAC4AMABwAHQAOwBmAG8AbgB0AC0AZgBhAG0AaQBsAHkAOgAiAEIAIABOAGEAeg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IAOwBtAHMAbwAtAGEAcwBjAGkAaQAtAGYAbwBuAHQALQBmAGEAbQBpAGwAeQA6AA0AC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BvAG0AYQA7AG0AcwBvAC0AaABhAG4Acw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gAbwBtAGEAOwBtAHMAbwAtAGIAaQBkAGkALQBsAGEAbgBnAHUAYQBnAGUAOgBGAE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GJwYvBkcGIAA3AC0AIAAnBi4GNwYnBjEGIABIBiAARgY0BicGRgbMBg0ACgA3BjEGQQbMB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CBjEGJwYxBi8GJwYvBjwALwBzAHAAYQBuAD4APABzAHAAYQBuACAAbABhAG4AZwA9AEYAQ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EALgAwAHAAdAA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QwBhAG0AYgByAGkAYQAiACwAcwBlAHIAaQBmADsADQAK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EMAYQBtAGIAcgBpAGE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sAGEAbgBnAHUAYQBnAGUAOgBGAEEAJwA+ACYAbgBiAHMAcAA7ACYAb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A7ACYAbgBiAHMAcAA7ACYAbgBiAHMAcAA7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GEAbgBnAD0ARgBBACAAcwB0AHkAbABlAD0AJwBmAG8AbgB0AC0AcwBpAHoAZQA6ADEAN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ZgBvAG4AdAAtAGYAYQBtAGkAbAB5ADoAIgBCACAATgBhAHoAYQBuAGkAb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mAG8AbgB0AC0AZgBhAG0AaQBsAHkAOgANAAoAVABhAGg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OwBtAHMAbwAtAGgAYQBuAHMAaQAtAGYAbwBuAHQALQBmAGEAbQBpAGwAeQA6AFQAYQ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DsAbQBzAG8ALQBiAGkAZABpAC0AbABhAG4AZwB1AGEAZwBlADoARgBBACc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AA+AA0ACgANAAoAPABwACAAZA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SAFQATAAgAHMAdAB5AGwAZQA9ACcAdABlAHgAdAAtAGEAbABpAGcAbgA6AGoAdQBzAH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wBkAGkAcgBlAGMAdABpAG8AbgA6AHIAdABsADsAdQBuAGkAYwBvAGQAZQ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lAG0AYgBlAGQAJwA+ADwAcwBwAGEAbgANAAoAbABhAG4AZwA9AEYAQQ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xADEALgAwAHAAdAA7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QgAgAE4AYQB6AGEAbgBpAG4AIgA7AG0AcwBvAC0AYQBzAGMAaQ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DQAKAFQAYQBoAG8AbQBhADsAbQBzAG8ALQBo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UAGEAaABvAG0AYQA7AG0AcwBvAC0AYgBpAGQAaQ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EYAQQAnAD4AJwZCBicGRQYqBq8GJwZHBiAARQY0BicGSAYxBiAARwZFB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zBioGDQAKAKkGRwYgAC8GMQYgAEUGQgYvBkUGRwYgACcGzAZGBiAAQgYxBicGMQYvBicGL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qQYxBiAANAYvBkcGIABIBiAALwYxBiAANQZIBjEGKgYgACoGOgbMBswGMQYgACgGJwbMBi8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pBioGKAYnBksGIAAoBkcGIAAnBjcGRAYnBjkGIAA3BjEGQQYgAEUGQgYnBigGRAYNAAoAMQY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GRgYvBkcGIAA0BkgGLwYgAEgGIABFBicGLwYnBkUGzAapBkcGIAAoBkcGIAAqBjEGKgbMB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BkgGQgYgADkGRQZEBiAARgY0Bi8GRwYgAAwGIAAnBjEGMwYnBkQGIABHBjEGrwZIBkYGR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GJwZFBkcGIADMBicGIAAnBi4GNwYnBjEGIAAoBkcGDQAKACcGQgYnBkUGKgavBicGRwYgA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gACcGKAZEBicGOgYgADQGLwZHBiAARQYtBjMGSAYoBiAASAYgADkGMAYxBiAAOQYvBkUGI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GRAYnBjkGIAAMBiAARQYzBkUGSAY5BiAARgYuBkgGJwZHBi8GIAA0Bi8GL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NAAoAbABhAG4AZwA9AEYAQQ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QALgAwAHAAdAA7AGYAbwBuAHQALQBmAGEAbQBpAGwAeQA6ACIAQ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6AGEAbgBpAG4AIgA7AG0AcwBvAC0AYQBzAGMAaQ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FQAYQBoAG8AbQBhADsAbQBzAG8ALQBoAGEAbgBz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UAGEAaABvAG0AYQA7AG0AcwBvAC0AYgBpAGQAaQ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nAD4A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AAgAGQAaQByAD0AUgBUAEw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qAHUAcwB0AGkAZgB5ADsAZABpAHIAZQBjAHQAaQBvAG4AOgByAHQAbAA7AHUAbg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LQBiAGkAZABpADoAZQBtAGIAZQBkACcAPgA8AHMAcABhAG4ADQAKAGwAYQBuAGc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IABzAHQAeQBsAGUAPQAnAGYAbwBuAHQALQBzAGkAegBlADoAMQAxAC4AMABwAHQAO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IAIABOAGEAegBhAG4AaQBuACIAOwBtAHMAbwAtAGE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QAtAGYAbwBuAHQALQBmAGEAbQBpAGwAeQA6AA0ACgBUAGEAaABvAG0AY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cwBpAC0AZgBvAG4AdAAtAGYAYQBtAGkAbAB5ADoAVABhAGgAbwBtAGE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sAGEAbgBnAHUAYQBnAGUAOgBGAEEAJwA+AEUGJwYvBkcGIAA4AC0AIAAqB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BjEGIAAvBjEGDQAKACcGRgYsBicGRQYgACoGOQZHBi8GJwYqBj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YAQQ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QALgAwAHAAdAA7AGYAbwBuAHQALQBmAGEAbQBpAGwAeQA6ACIAQgAgAE4AYQB6AGE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A0ACgBtAHMAbwAtAGEAcwBjAGkAaQAtAGYAbwBuAHQALQBmAGEAbQBpAGwAeQA6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oAG8AbQBhADsAbQBzAG8ALQBoAGEAbgBzAGkALQBmAG8AbgB0AC0AZgBhAG0AaQBsAHk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BvAG0AYQA7AG0AcwBvAC0AYgBpAGQAaQAtAGwAYQBuAGcAdQBhAGcAZQA6AA0ACgB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bwA6AHAAPgA8AC8AbwA6AHAAPgA8AC8AcwBwAGEAbgA+ADwALwBw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kAGkAcgA9AFIAVABMACAAcwB0AHkAbABlAD0AJw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1AHMAdABpAGYAeQA7AGQAaQByAGUAYwB0AGkAbwBuADoAcgB0AGwAOwB1AG4AaQ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6AGUAbQBiAGUAZAAnAD4APABzAHAAYQBuAA0ACgBsAGEAbgBnAD0ARgBB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EAMQAuADAAcAB0ADs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CACAATgBhAHoAYQBuAGkAbgAiADsAbQBzAG8ALQBhAHMAYwBp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VABhAGgAbwBtAGEAOwBtAHMAbwAtAGg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mAGEAbQBpAGwAeQA6AFQAYQBoAG8AbQBhADs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bABhAG4AZwB1AGEAZwBlADoARgBBACcAPgBHBjEGrwYnBkcGIABFBjQGJwZIBjEGI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SAYnBkYGLwYNAAoARQZIBjYGSAY5BiAAQgYxBicGMQYvBicGLwYgADEGJwYgAC8GMQZFB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YvBiAAKgY5BswGzAZGBiAANAYvBkcGIAAvBjEGRQYnBi8GRwYyACAAQgYxBicGMQYgAC8GJw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JwZGBiwGJwZFBiAALwZHBi8GIAAoBicGzAYvBiAAKAZHBiAAJwYyBicGzAYgAEcGMQY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IBjIGIAAqBicGLgbMBjEGIAAnBjIGIAAiBi4GMQbMBkYGIAAxBkgGMgYgACcGKgZFBicGR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GOQZHBi8GIAAuBkgGLwYMBigALgAuAC4ALgAuAC4ALgAuAC4ALgAuACAALwYxBjUGLwYp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CAAbABhAG4AZwA9AEYAQQANAAo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QAuADAAcAB0ADs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EAbQBiAHIAaQBhACIALABzAGUAcgBpAGY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DAGEAbQBiAHIAaQBhADsADQAKAG0AcwBvAC0AYgBpAGQAaQ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EYAQQAnAD4AJgBuAGIAcwBwADs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gBB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DQAKAGYAbwBuAHQALQBmAGEAbQBpAGwAeQA6ACIAQgAgAE4AYQB6AGE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G0AcwBvAC0AYQBzAGMAaQBpAC0AZgBvAG4AdAAtAGYAYQBtAGkAbAB5ADoAVABh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OwBtAHMAbwAtAGgAYQBuAHMAaQAtAGYAbwBuAHQALQBmAGEAbQBpAGwAeQA6AA0AC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BvAG0AYQA7AG0AcwBvAC0AYgBpAGQAaQAtAGwAYQBuAGcAdQBhAGcAZQA6AEYAQ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nBjIGIACpBkQGIABFBigGRAY6BiAAQgYxBicGMQYgAC8GJwYvBiAAMQYnBiAAKAY5BkYGS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GIAAuBjMGJwYxBioGIAAqBicGLgbMBjEGIAAoBkcGIACpBicGMQZBBjEGRQYnBg0ACgB+B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wYnBi4GKgYgAEYGRQYnBswGLwYuACAAfgYxBi8GJwYuBioGIAAuBjMGJwYxBioGIAAnBjIG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GzAYgAEUGNAYnBkgGMQYMBjwALwBzAHAAYQBuAD4APABzAHAAYQBuACAAbABhAG4AZwA9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gAHMAdAB5AGwAZQA9ACcAZgBvAG4AdAAtAHMAaQB6AGUAOgANAAoAMQAxAC4AMABwAHQAO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MAYQBtAGIAcgBpAGEAIgAsAHMAZQByAGkAZg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mAGEAbQBpAGwAeQA6AEMAYQBtAGIAcgBpAGE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sAGEAbgBnAHUAYQBnAGUAOgANAAoARgBBACcAPgAmAG4AY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8AC8AcwBwAGEAbgA+ADwAcwBwAGEAbgAgAGwAYQBuAGcAPQBGAEE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xAC4AMABwAHQAOw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EIAIABOAGEAegBhAG4AaQBuACIAOwANAAoAbQBzAG8ALQBhAHMAYwBp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UAGEAaABvAG0AYQA7AG0AcwBvAC0AaABhAG4Acw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ABhAGgAbwBtAGEAOwBtAHMAbwAtAGIAaQBkAGk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ANAAoARgBBACcAPgAgAEYGJwZBBswGIAAtBkIGIABFBjEGJwYsBjkGRwYgA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xBkEGMQZFBicGIAAoBkcGIABFBjEGJwYsBjkGIAAwBswGNQZEBicGLQYgAEYGLgZIBicGRw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KAZIBi8GLgA8AC8AcwBwAGEAbgA+ADwAcwBwAGEAbgAgAGwAYQBuAGcAPQBGAEE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QALgAwAHAAdAA7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QgAgAE4AYQB6AGEAbgBpAG4AIgA7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ANAAo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BUAGEAaABvAG0AYQ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uAGcAdQBhAGcAZQA6AEYAQQAnAD4APABvADoAcAA+ADwALwBvADoAc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DQAKADwAcAAgAGQAaQByAD0AUgBUAEw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QAZQB4AHQALQBhAGwAaQBnAG4AOgBqAHUAcwB0AGkAZgB5ADsAZABpAHIAZQBj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yAHQAbAA7AHUAbgBpAGMAbwBkAGUALQBiAGkAZABpADoAZQBtAGIAZQBk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GwAYQBuAGcAPQBGAEE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xAC4AMABwAHQAOwBmAG8AbgB0AC0AZgBhAG0AaQBsAHkAOgAiAEIAIABOAGEAeg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IAOwBtAHMAbwAtAGEAcwBjAGkAaQAtAGYAbwBuAHQALQBmAGEAbQBpAGwAeQA6AA0AC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BvAG0AYQA7AG0AcwBvAC0AaABhAG4Acw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gAbwBtAGEAOwBtAHMAbwAtAGIAaQBkAGkALQBsAGEAbgBnAHUAYQBnAGUAOgBGAE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GJwYvBkcGIAA5AC0AIABGBjMGLgYgAEIGMQYnBjEGLwYnBi8G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GwAYQBuAGcAPQBGAEE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0AC4AMABwAHQAOwBmAG8AbgB0AC0AZgBhAG0AaQBsAHkAOgAiAEIAIABOAGEAeg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IAOwBtAHMAbwAtAGEAcwBjAGkAaQAtAGYAbwBuAHQALQBmAGEAbQBpAGwAeQA6AA0AC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BvAG0AYQA7AG0AcwBvAC0AaABhAG4Acw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gAbwBtAGEAOwBtAHMAbwAtAGIAaQBkAGkALQBsAGEAbgBnAHUAYQBnAGUAOgBGAE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wAD4ADQAKAA0ACg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kAcgA9AFIAVABMACAAcwB0AHkAbABlAD0AJwB0AGUAeAB0AC0AYQBsAGkAZwBuADoAa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pAGYAeQA7AGQAaQByAGUAYwB0AGkAbwBuADoAcgB0AGwAOwB1AG4AaQBjAG8AZ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6AGUAbQBiAGUAZAAnAD4APABzAHAAYQBuAA0ACgBsAGEAbgBnAD0ARgBB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C0AcwBpAHoAZQA6ADEAMQAuADAAcAB0ADs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CACAATgBhAHoAYQBuAGkAbgAiADsAbQBzAG8ALQBhAHMAYwBp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NAAoAVABhAGgAbwBtAGEAOwBtAHMAbwAtAGg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FQAYQBoAG8AbQBh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hAG4AZwB1AGEAZwBlADoARgBBACcAPgAnBswGRgYgAEIGMQYnBjEGLwYnBi8GIAAvB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5ACAARQYnBi8GRwYNAAoASAYgADIAKgYoBjUGMQZHBiAASAYgAC8GMQYgADIAIABGBjMGLg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ASAYnBi0GLwYgACcGRAYnBjkGKgYoBicGMQYgACoGRgY4BswGRQYgAEgGIAAvBjEGIAAqB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MBi4GDQAKAC4ALgAuAC4ALgAuAC4ALgAuAC4ALgAuAC4ALgAuAC4ALgAuAC4ALgAuAC4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LgAuACAAKAbMBkYGIAA3BjEGQQbMBkYGIABFBigGJwYvBkQ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gAK8GMQYvBswGLwYgAC4APAAvAHMAcABhAG4APgA8AHMAcABhAG4ADQAKAGwAYQBuAGc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IABzAHQAeQBsAGUAPQAnAGYAbwBuAHQALQBmAGEAbQBpAGwAeQA6ACIAQgAgAE4AYQB6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G4AIgA7AG0AcwBvAC0AYQBzAGMAaQBpAC0AZgBvAG4AdAAtAGYAYQBtAGkAbAB5ADo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tAGEAOwBtAHMAbwAtAGgAYQBuAHMAaQAtAGYAbwBuAHQALQBmAGEAbQBpAGwAeQ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EAaABvAG0AYQA7AG0AcwBvAC0AYgBpAGQAaQAtAGwAYQBuAGcAdQBhAGcAZQA6AEYAQ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DwALwBvADoAcAA+ADwALwBzAHAAYQBuAD4APAAvAHA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QAaQByAD0AUgBUAEwAIABzAHQAeQBsAGUAPQAnAHQAZQB4AHQALQBhAGwAaQBnAG4AO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wB0AGkAZgB5ADsAZABpAHIAZQBjAHQAaQBvAG4AOgByAHQAbAA7AHUAbgBpAGM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DoAZQBtAGIAZQBkACcAPgA8AHMAcABhAG4ADQAKAGwAYQBuAGcAPQBGAEE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xAC4AMABwAHQAO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EMAYQBtAGIAcgBpAGEAIgAsAHMAZQByAGkAZgA7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mAGEAbQBpAGwAeQA6AA0ACgBDAGEAbQBiAHIAaQBh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bABhAG4AZwB1AGEAZwBlADoARgBBACcAPgAmAG4AYgBzAHAAOw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gAGwAYQBuAGcAPQBGAEE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xAC4AMABwAHQAOwANAAoAZgBvAG4AdAAtAGYAYQBtAGkAbAB5ADo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HoAYQBuAGkAbgAiADsAbQBzAG8ALQBhAHMAYwBp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UAGEAaABvAG0AYQA7AG0AcwBvAC0AaABhAG4Acw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DQAKAFQAYQBoAG8AbQBhADsAbQBzAG8ALQBiAGkAZABpAC0AbABhAG4AZ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oARgBBACcAPgAgADwALwBzAHAAYQBuAD4APABzAHAAYQBuACAAbABhAG4AZwA9AEYAQ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EALgAwAHAAdAA7AA0ACg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MAYQBtAGIAcgBpAGEAIgAsAHMAZQByAGkAZg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EMAYQBtAGIAcgBpAGE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sAGEAbgBnAHUAYQBnAGUAOgANAAoARgBBACcAPgAmAG4AYgBzAHAAO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gAGwAYQBuAGcAPQBGAEE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xAC4AMABwAHQAOw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IABOAGEAegBhAG4AaQBuACIAOwANAAo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UAGEAaABvAG0AYQA7AG0AcwBvAC0AaA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ABhAGgAbwBtAGEAOwBtAHMAbwAtAGIAaQBkAGk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ANAAoARgBBACcAPgAgADwALwBzAHAAYQBu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gAHMAdAB5AGwAZQA9ACcAZgBvAG4AdAAtAHMAaQB6AGUAOgAxADEALgAwAHAAdAA7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QwBhAG0AYgByAGkAYQAiACwAcwBlAHIAaQBm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mAGEAbQBpAGwAeQA6AEMAYQBtAGIAcg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sAGEAbgBnAHUAYQBnAGUAOgBGAEEAJwA+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CAAbABhAG4AZwA9AEYAQQ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QAuADAAcAB0ADs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CACAATgBhAHoAYQBuAGkAbgAiADs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UAGEAaABvAG0AYQA7AA0ACgBtAHMAbwAtAGg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QAYQBoAG8AbQBhADsAbQBzAG8ALQBiAGkAZABp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RgBBACcAPgAgADwALwBzAHAAYQBu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NAAoAcwB0AHkAbABlAD0AJwBmAG8AbgB0AC0AcwBpAHoAZQA6ADE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DAGEAbQBiAHIAaQBhACIALABzAGUAcgBpAGY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ZgBhAG0AaQBsAHkAOgBDAGEAbQBiAHIAaQBh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0AcwBvAC0AYgBpAGQAaQAtAGwAYQBuAGcAdQBhAGcAZQA6AEYAQQAnAD4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PAAvAHMAcABhAG4APgA8AHMAcABhAG4AIABsAGEAbgBnAD0ARgBB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QAuADAAcAB0ADsADQAK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QgAgAE4AYQB6AGEAbgBpAG4AIgA7AG0AcwBvAC0AYQBzAGMAaQ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ABhAGgAbwBtAGEAOwBtAHMAbwAtAGg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A0ACgBUAGEAaABvAG0AYQA7AG0AcwBvAC0AYgBpAGQAaQ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EYAQQAnAD4AIAA8AC8AcwBwAGEAbgA+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GAEEAIABzAHQAeQBsAGUAPQAnAGYAbwBuAHQALQBzAGkAegBlADoAMQ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ZgBvAG4AdAAtAGYAYQBtAGkAbAB5ADoAIgBDAGEAbQBiAHIAaQBhACIALABzAGU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wBtAHMAbwAtAGIAaQBkAGkALQBmAG8AbgB0AC0AZgBhAG0AaQBsAHkAOgBDAGEAbQ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DsAbQBzAG8ALQBiAGkAZABpAC0AbABhAG4AZwB1AGEAZwBlADoADQAKAEYAQQAnAD4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PAAvAHMAcABhAG4APgA8AHMAcABhAG4AIABsAGEAbgBnAD0ARgBB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QAuADAAcAB0ADs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CACAATgBhAHoAYQBuAGkAbgAiADsADQAK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QAYQBoAG8AbQBh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DQAKAEYAQQAnAD4AIA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GAEEAIABzAHQAeQBsAGUAPQAnAGYAbwBuAHQALQBzAGkAegBlADoAMQ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mAG8AbgB0AC0AZgBhAG0AaQBsAHkAOgAiAEMAYQBtAGIAcgBpAGEAIgAs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7AA0ACgBtAHMAbwAtAGIAaQBkAGkALQBmAG8AbgB0AC0AZgBhAG0AaQBsAHkAOgB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HIAaQBhADsAbQBzAG8ALQBiAGkAZABpAC0AbABhAG4AZwB1AGEAZwBlADoARgBBACcAP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8AC8AcwBwAGEAbgA+ADwAcwBwAGEAbgAgAGwAYQBuAGcAPQBGAEE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EALgAwAHAAdAA7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QgAgAE4AYQB6AGEAbgBpAG4AIgA7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ANAAo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BUAGEAaABvAG0AYQ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uAGcAdQBhAGcAZQA6AEYAQQAnAD4AIA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GAEEADQAKAHMAdAB5AGwAZQA9ACcAZgBvAG4AdAAtAHMAaQB6AGUAOg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YAbwBuAHQALQBmAGEAbQBpAGwAeQA6ACIAQwBhAG0AYgByAGkAYQAiAC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DsAbQBzAG8ALQBiAGkAZABpAC0AZgBvAG4AdAAtAGYAYQBtAGkAbAB5ADoAQw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kAYQA7AA0ACgBtAHMAbwAtAGIAaQBkAGkALQBsAGEAbgBnAHUAYQBnAGUAOgBGAE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DwALwBzAHAAYQBuAD4APABzAHAAYQBuACAAbABhAG4AZwA9AEYAQ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EALgAwAHAAdAA7AA0ACg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EIAIABOAGEAegBhAG4AaQBuACIAOwBtAHMAbwAtAGEAcwBj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FQAYQBoAG8AbQBhADs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ANAAoAVABhAGgAbwBtAGE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sAGEAbgBnAHUAYQBnAGUAOgBGAEEAJwA+ACA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gBB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DQAKAGYAbwBuAHQALQBmAGEAbQBpAGwAeQA6ACIAQwBhAG0AYgByAGkAY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cwBlAHIAaQBmADsAbQBzAG8ALQBiAGkAZA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hAG0AYgByAGkAYQA7AG0AcwBvAC0AYgBpAGQAaQAtAGwAYQBuAGcAdQBhAGcAZQA6AA0AC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JwA+ACYAbgBiAHMAcAA7ADwALwBzAHAAYQBuAD4APABzAHAAYQBuACAAbABhAG4AZwA9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gAHMAdAB5AGwAZQA9ACcAZgBvAG4AdAAtAHMAaQB6AGUAOgAxADEALgAwAHAAdAA7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gAgAE4AYQB6AGEAbgBpAG4AIgA7AA0ACg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kAaQAtAGYAbwBuAHQALQBmAGEAbQBpAGwAeQA6AFQAYQBoAG8AbQBhADsAbQBzAG8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ZgBhAG0AaQBsAHkAOgBUAGEAaABvAG0AY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wAYQBuAGcAdQBhAGcAZQA6AA0ACgBGAEEAJwA+ACA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gBB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QAuADAAcAB0ADsAZgBvAG4AdAAtAGYAYQBtAGkAbAB5ADoAIgBDAGEAbQBiAH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ABzAGUAcgBpAGYAOwANAAoAbQBzAG8ALQBiAGkAZA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QwBhAG0AYgByAGkAYQA7AG0AcwBvAC0AYgBpAGQAaQ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nAD4AJgBuAGIAcwBwADsAPAAvAHMAcABhAG4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BAA0ACgBzAHQAeQBsAGUAPQAnAGYAbwBuAHQALQBzAGkAegBlADoAMQAxAC4AMABwAHQAO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IAIABOAGEAegBhAG4AaQBuACIAOw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kAaQAtAGYAbwBuAHQALQBmAGEAbQBpAGwAeQA6AFQAYQBoAG8AbQBhADsADQAK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VABhAGgAbwBtAGE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sAGEAbgBnAHUAYQBnAGUAOgBGAEEAJwA+ACA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gBBAA0ACg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xAC4AMABwAHQAOwBmAG8AbgB0AC0AZgBhAG0AaQBsAHkAOgAiAEMAYQBtAGI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IgAsAHMAZQByAGkAZgA7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EMAYQBtAGIAcgBpAGEAOwANAAoAbQBzAG8ALQBiAGkAZABpAC0AbABhAG4AZwB1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RgBBACcAPgAmAG4AYgBzAHAAOwA8AC8AcwBwAGEAbgA+A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GAEEAIABzAHQAeQBsAGUAPQAnAGYAbwBuAHQALQBzAGkAegBlADoAMQ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ZgBvAG4AdAAtAGYAYQBtAGkAbAB5ADoAIgBCACAATgBhAHoAYQBuAGkAbgAi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HMAYwBpAGkALQBmAG8AbgB0AC0AZgBhAG0AaQBsAHkAOgBUAGEAaABvAG0AYQ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DQAKAFQAYQBoAG8AbQBh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bABhAG4AZwB1AGEAZwBlADoARgBBACcAPg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YAQQ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EALgAwAHAAdAA7AA0ACgBmAG8AbgB0AC0AZgBhAG0AaQBsAHkAOgAiAEM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pAGEAIgAsAHMAZQByAGkAZgA7AG0AcwBvAC0AYgBpAGQ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EMAYQBtAGIAcgBpAGEAOwBtAHMAbwAtAGIAaQBkAGk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NAAoARgBBACcAPgAmAG4AYgBzAHAAOwA8AC8AcwBwAGEAbg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GAEEAIABzAHQAeQBsAGUAPQAnAGYAbwBuAHQALQBzAGkAegBlADoAMQ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mAG8AbgB0AC0AZgBhAG0AaQBsAHkAOgAiAEIAIABOAGEAegBhAG4AaQBu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mAG8AbgB0AC0AZgBhAG0AaQBsAHkAOgBUAGEAaABvAG0AY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aABhAG4AcwBpAC0AZgBvAG4AdAAtAGYAYQBtAGkAbAB5ADoAVABhAGg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sAGEAbgBnAHUAYQBnAGUAOgANAAoARgBBACcAPgA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CAAbABhAG4AZwA9AEYAQQ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EALgAwAHAAdAA7AGYAbwBuAHQALQBmAGEAbQBpAGwAeQA6ACIAQ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yAGkAYQAiACwAcwBlAHIAaQBmADsADQAK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EMAYQBtAGIAcgBpAGEAOwBtAHMAbwAtAGIAaQBkAGk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GAEEAJwA+ACYAbgBiAHMAcAA7ADwALwBzAHAAYQBu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YAQQANAAoAcwB0AHkAbABlAD0AJwBmAG8AbgB0AC0AcwBpAHoAZQA6ADE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ZgBvAG4AdAAtAGYAYQBtAGkAbAB5ADoAIgBCACAATgBhAHoAYQBuAGkAb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mAG8AbgB0AC0AZgBhAG0AaQBsAHkAOgBUAGEAaABvAG0AY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HMAbwAtAGgAYQBuAHMAaQAtAGYAbwBuAHQALQBmAGEAbQBpAGwAeQA6AFQAYQ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DsAbQBzAG8ALQBiAGkAZABpAC0AbABhAG4AZwB1AGEAZwBlADoARgBBACcAPgA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CAAbABhAG4AZwA9AEYAQQANAAoAcwB0AHkAbABlAD0AJ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QAuADAAcAB0ADsAZgBvAG4AdAAtAGYAYQBtAGkAbAB5ADoAI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iAHIAaQBhACIALABzAGUAcgBpAGYAO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DAGEAbQBiAHIAaQBhADsADQAKAG0AcwBvAC0AYgBpAGQAaQ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EYAQQAnAD4AJgBuAGIAcwBwADs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gBBACAAcwB0AHkAbABlAD0AJwBmAG8AbgB0AC0AcwBpAHoAZQA6ADE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GYAbwBuAHQALQBmAGEAbQBpAGwAeQA6ACIAQgAgAE4AYQB6AGEAb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G0AcwBvAC0AYQBzAGMAaQBpAC0AZgBvAG4AdAAtAGYAYQBtAGkAbAB5ADoAVABhAGg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OwBtAHMAbwAtAGgAYQBuAHMAaQAtAGYAbwBuAHQALQBmAGEAbQBpAGwAeQA6AA0AC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AG0AYQA7AG0AcwBvAC0AYgBpAGQAaQAtAGwAYQBuAGcAdQBhAGcAZQA6AEYAQQAnAD4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gAGwAYQBuAGcAPQBGAEE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xAC4AMABwAHQAOwANAAo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DAGEAbQBiAHIAaQBhACIALABzAGUAcgBpAGYAO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DAGEAbQBiAHIAaQBhADsAbQBzAG8ALQBiAGkAZABp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EAZwBlADoADQAKAEYAQQAnAD4AJgBuAGIAcwBwADs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sAGEAbgBnAD0ARgBB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uADAAcAB0ADsAZgBvAG4AdAAtAGYAYQBtAGkAbAB5ADoAIgBCACAATgBhAHoAYQ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DsADQAKAG0AcwBvAC0AYQBzAGMAaQBpAC0AZgBvAG4AdAAtAGYAYQBtAGkAbAB5ADo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tAGEAOwBtAHMAbwAtAGgAYQBuAHMAaQAtAGYAbwBuAHQALQBmAGEAbQBpAGwAeQA6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oAG8AbQBhADsAbQBzAG8ALQBiAGkAZABpAC0AbABhAG4AZwB1AGEAZwBlADoADQAKAEYAQ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BGBicGRQYgAEgGIAAnBkUGNgYnBiEGIABFBjQGJwZIBjEG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sAGEAbgBnAD0ARgBB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uADAAcAB0ADsAZgBvAG4AdAAtAGYAYQBtAGkAbAB5ADoADQAKACIAQwBhAG0AYg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iACwAcwBlAHIAaQBmADsAbQBzAG8ALQBiAGkAZA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QwBhAG0AYgByAGkAYQA7AG0AcwBvAC0AYgBpAGQAaQAtAGwAYQBuAGcAdQBhAGcAZQA6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nAD4AJgBuAGIAcwBwADsAPAAvAHMAcABhAG4APgA8AHMAcABhAG4ADQAKAGwAYQBuAGc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IABzAHQAeQBsAGUAPQAnAGYAbwBuAHQALQBzAGkAegBlADoAMQAxAC4AMABwAHQAO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IAIABOAGEAegBhAG4AaQBuACIAOwBtAHMAbwAtAGE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QAtAGYAbwBuAHQALQBmAGEAbQBpAGwAeQA6AA0ACgBUAGEAaABvAG0AY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cwBpAC0AZgBvAG4AdAAtAGYAYQBtAGkAbAB5ADoAVABhAGgAbwBtAGE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sAGEAbgBnAHUAYQBnAGUAOgBGAEEAJwA+ACA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GwAYQBuAGcAPQBGAEE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xAC4AMABwAHQAOwBmAG8AbgB0AC0AZgBhAG0AaQBsAHkAOgAiAEMAYQBtAGIAcg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sAHMAZQByAGkAZgA7AG0AcwBvAC0AYgBpAGQAaQ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DAGEAbQBiAHIAaQBhADsAbQBzAG8ALQBiAGkAZABp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BACcAPgAmAG4AYgBzAHAAOwA8AC8AcwBwAGEAbgA+ADwAcwBwAGEAbgAgAGwAYQBuAGc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IABzAHQAeQBsAGUAPQAnAGYAbwBuAHQALQBzAGkAegBlADoAMQAx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CACAATgBhAHoAYQBuAGkAbgAiADs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pAGkALQBmAG8AbgB0AC0AZgBhAG0AaQBsAHkAOgBUAGEAaABvAG0AY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cwBpAC0AZgBvAG4AdAAtAGYAYQBtAGkAbAB5ADoADQAKAFQAYQBoAG8AbQBh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bABhAG4AZwB1AGEAZwBlADoARgBBACcAPgAg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EYAQQ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EALgAwAHAAdAA7AA0ACgBmAG8AbgB0AC0AZgBhAG0AaQBsAHkAOgAiAEMAY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EAIgAsAHMAZQByAGkAZgA7AG0AcwBvAC0AYgBpAGQ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EMAYQBtAGIAcgBpAGEAOwBtAHMAbwAtAGIAaQBkAGk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RgBBACcAPgAmAG4AYgBzAHAAOwA8AC8AcwBwAGEAbgA+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GAEEAIABzAHQAeQBsAGUAPQAnAGYAbwBuAHQALQBzAGkAegBlADoAMQ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mAG8AbgB0AC0AZgBhAG0AaQBsAHkAOgAiAEIAIABOAGEAegBhAG4AaQBuACIAOwANAAo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HMAYwBpAGkALQBmAG8AbgB0AC0AZgBhAG0AaQBsAHkAOgBUAGEAaABvAG0AYQ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aABhAG4AcwBpAC0AZgBvAG4AdAAtAGYAYQBtAGkAbAB5ADoAVABhAGgAbwBtAGE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sAGEAbgBnAHUAYQBnAGUAOgANAAoARgBBACcAPgAg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CAAbABhAG4AZwA9AEYAQQ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EALgAwAHAAdAA7AGYAbwBuAHQALQBmAGEAbQBpAGwAeQA6ACIAQw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kAYQAiACwAcwBlAHIAaQBmADsADQAKAG0AcwBvAC0AYgBpAGQ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EMAYQBtAGIAcgBpAGEAOwBtAHMAbwAtAGIAaQBkAGk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GAEEAJwA+ACYAbgBiAHMAcAA7ADwALwBzAHAAYQBuAD4A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YAQQANAAoAcwB0AHkAbABlAD0AJwBmAG8AbgB0AC0AcwBpAHoAZQA6ADE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ZgBvAG4AdAAtAGYAYQBtAGkAbAB5ADoAIgBCACAATgBhAHoAYQBuAGkAbgAi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HMAYwBpAGkALQBmAG8AbgB0AC0AZgBhAG0AaQBsAHkAOgBUAGEAaABvAG0AY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HMAbwAtAGgAYQBuAHMAaQAtAGYAbwBuAHQALQBmAGEAbQBpAGwAeQA6AFQAYQBo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bABhAG4AZwB1AGEAZwBlADoARgBBACcAPgAg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CAAbABhAG4AZwA9AEYAQQANAAo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QAuADAAcAB0ADsAZgBvAG4AdAAtAGYAYQBtAGkAbAB5ADoAIgB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HIAaQBhACIALABzAGUAcgBpAGYAOwBtAHMAbwAtAGIAaQBk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DAGEAbQBiAHIAaQBhADsADQAKAG0AcwBvAC0AYgBpAGQAaQAt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cAZQA6AEYAQQAnAD4AJgBuAGIAcwBwADsAPAAvAHMAcABhAG4A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gBBACAAcwB0AHkAbABlAD0AJwBmAG8AbgB0AC0AcwBpAHoAZQA6ADE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GYAbwBuAHQALQBmAGEAbQBpAGwAeQA6ACIAQgAgAE4AYQB6AGEAbgBpAG4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zAGMAaQBpAC0AZgBvAG4AdAAtAGYAYQBtAGkAbAB5ADoAVABhAGg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gAYQBuAHMAaQAtAGYAbwBuAHQALQBmAGEAbQBpAGwAeQA6AA0ACgBUAGE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A7AG0AcwBvAC0AYgBpAGQAaQAtAGwAYQBuAGcAdQBhAGcAZQA6AEYAQQAnAD4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gAGwAYQBuAGcAPQBGAEE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xAC4AMABwAHQAOwANAAo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EAbQBiAHIAaQBhACIALABzAGUAcgBpAGY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DAGEAbQBiAHIAaQBhADsAbQBzAG8ALQBiAGkAZABp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DQAKAEYAQQAnAD4AJgBuAGIAcwBwADs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gBB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ZgBvAG4AdAAtAGYAYQBtAGkAbAB5ADoAIgBCACAATgBhAHoAYQBuAGk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G0AcwBvAC0AYQBzAGMAaQBpAC0AZgBvAG4AdAAtAGYAYQBtAGkAbAB5ADoAVABh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OwBtAHMAbwAtAGgAYQBuAHMAaQAtAGYAbwBuAHQALQBmAGEAbQBpAGwAeQA6AFQAY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DsAbQBzAG8ALQBiAGkAZABpAC0AbABhAG4AZwB1AGEAZwBlADoADQAKAEYAQ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cwBwAGEAbgA+ADwAcwBwAGEAbgAgAGwAYQBuAGcAPQBGAEE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xAC4AMABwAHQAOw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EMAYQBtAGIAcgBpAGEAIgAsAHMAZQByAGkAZgA7AA0ACg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DAGEAbQBiAHIAaQBh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RgBBACcAPgAmAG4AYgBzAHAAOw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GAEEADQAK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EALgAwAHAAdAA7AGYAbwBuAHQALQBmAGEAbQBpAGwAeQA6ACIAQgAgAE4AYQB6AGE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G0AcwBvAC0AYQBzAGMAaQBpAC0AZgBvAG4AdAAtAGYAYQBtAGkAbAB5ADoAVABh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OwANAAoAbQBzAG8ALQBoAGEAbgBzAGkALQBmAG8AbgB0AC0AZgBhAG0AaQBsAHk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BvAG0AYQA7AG0AcwBvAC0AYgBpAGQAaQAtAGwAYQBuAGcAdQBhAGcAZQA6AEYAQ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cwBwAGEAbgA+ADwAcwBwAGEAbgAgAGwAYQBuAGcAPQBGAEE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xADEALgAwAHAAdAA7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QwBhAG0AYgByAGkAYQAiACwAcwBlAHIAaQBmADs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QwBhAG0AYgByAGkAYQA7AA0ACg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bgBnAHUAYQBnAGUAOgBGAEEAJwA+ACYAbgBiAHMAcAA7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YAQQ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EALgAwAHAAdAA7AA0ACgBmAG8AbgB0AC0AZgBhAG0AaQBsAHkAOgAiAEIAIABOAGEAe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uACIAOwBtAHMAbwAtAGEAcwBjAGkAaQAtAGYAbwBuAHQALQBmAGEAbQBpAGwAeQA6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oAG8AbQBhADsAbQBzAG8ALQBoAGEAbgBzAGkALQBmAG8AbgB0AC0AZgBhAG0AaQBsAHk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VABhAGgAbwBtAGEAOwBtAHMAbwAtAGIAaQBkAGkALQBsAGEAbgBnAHUAYQBnAGUAOgB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CAAPAAvAHMAcABhAG4APgA8AHMAcABhAG4AIABsAGEAbgBnAD0ARgBB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EAMQAuADAAcAB0ADsADQAK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QwBhAG0AYgByAGkAYQAiACwAcwBlAHIAaQBm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QwBhAG0AYgByAGkAYQ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uAGcAdQBhAGcAZQA6AA0ACgBGAEEAJwA+ACYAbgBiAHMAcAA7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YAQQ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EALgAwAHAAdAA7AGYAbwBuAHQALQBmAGEAbQBpAGwAeQA6ACIAQgAgAE4AY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pAG4AIgA7AA0ACgBtAHMAbwAtAGEAcwBjAGk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QAYQBoAG8AbQBhADsAbQBzAG8ALQBoAGEAbgBzAGk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UAGEAaABvAG0AYQA7AG0AcwBvAC0AYgBpAGQAaQAtAGwAYQBuAGcAdQBhAGcAZQ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GAEEAJwA+ACAAPAAvAHMAcABhAG4APgA8AHMAcABhAG4AIABsAGEAbgBnAD0ARgBB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C0AcwBpAHoAZQA6ADEAMQAuADAAcAB0ADs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DAGEAbQBiAHIAaQBhACIALABzAGUAcgBpAGYAOwANAAo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GYAYQBtAGkAbAB5ADoAQwBhAG0AYgByAGkAY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wAYQBuAGcAdQBhAGcAZQA6AEYAQQAnAD4AJgBuAGIAcwBwADs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IABsAGEAbgBnAD0ARgBBAA0ACg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xAC4AMABwAHQAOwBmAG8AbgB0AC0AZgBhAG0AaQBsAHkAOgAiAE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egBhAG4AaQBuACIAOwBtAHMAbwAtAGEAcwBjAGk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QAYQBoAG8AbQBhADsADQAKAG0AcwBvAC0AaABhAG4Acw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VABhAGgAbwBtAGEAOwBtAHMAbwAtAGIAaQBkAGk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GAEEAJwA+ACAAPAAvAHMAcABhAG4APgA8AHMAcABhAG4AIABsAGEAbgBnAD0ARgBB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xAC4AMABwAHQAO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EMAYQBtAGIAcgBpAGEAIgAsAHMAZQByAGkAZgA7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mAGEAbQBpAGwAeQA6AEMAYQBtAGIAcgBpAGEAOwANAAo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bABhAG4AZwB1AGEAZwBlADoARgBBACcAPgAmAG4AYgBzAHAAOw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gAGwAYQBuAGcAPQBGAEE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xAC4AMABwAHQAOwANAAoAZgBvAG4AdAAtAGYAYQBtAGkAbAB5ADo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HoAYQBuAGkAbgAiADsAbQBzAG8ALQBhAHMAYwBp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UAGEAaABvAG0AYQA7AG0AcwBvAC0AaABhAG4Acw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DQAKAFQAYQBoAG8AbQBhADsAbQBzAG8ALQBiAGkAZABpAC0AbABhAG4AZ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oARgBBACcAPgAgADwALwBzAHAAYQBuAD4APABzAHAAYQBuACAAbABhAG4AZwA9AEYAQ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EALgAwAHAAdAA7AA0ACg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MAYQBtAGIAcgBpAGEAIgAsAHMAZQByAGkAZg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EMAYQBtAGIAcgBpAGE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sAGEAbgBnAHUAYQBnAGUAOgANAAoARgBBACcAPgAmAG4AYgBzAHAAO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gAGwAYQBuAGcAPQBGAEE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xAC4AMABwAHQAOw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IABOAGEAegBhAG4AaQBuACIAOwANAAo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UAGEAaABvAG0AYQA7AG0AcwBvAC0AaA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ABhAGgAbwBtAGEAOwBtAHMAbwAtAGIAaQBkAGk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ANAAoARgBBACcAPgAgADwALwBzAHAAYQBu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gAHMAdAB5AGwAZQA9ACcAZgBvAG4AdAAtAHMAaQB6AGUAOgAxADEALgAwAHAAdAA7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QwBhAG0AYgByAGkAYQAiACwAcwBlAHIAaQBm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mAGEAbQBpAGwAeQA6AEMAYQBtAGIAcg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sAGEAbgBnAHUAYQBnAGUAOgBGAEEAJwA+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CAAbABhAG4AZwA9AEYAQQ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QAuADAAcAB0ADs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CACAATgBhAHoAYQBuAGkAbgAiADs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UAGEAaABvAG0AYQA7AA0ACgBtAHMAbwAtAGg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QAYQBoAG8AbQBhADsAbQBzAG8ALQBiAGkAZABp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RgBBACcAPgAgADwALwBzAHAAYQBu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NAAoAcwB0AHkAbABlAD0AJwBmAG8AbgB0AC0AcwBpAHoAZQA6ADE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DAGEAbQBiAHIAaQBhACIALABzAGUAcgBpAGY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ZgBhAG0AaQBsAHkAOgBDAGEAbQBiAHIAaQBh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0AcwBvAC0AYgBpAGQAaQAtAGwAYQBuAGcAdQBhAGcAZQA6AEYAQQAnAD4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PAAvAHMAcABhAG4APgA8AHMAcABhAG4AIABsAGEAbgBnAD0ARgBB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QAuADAAcAB0ADsADQAK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QgAgAE4AYQB6AGEAbgBpAG4AIgA7AG0AcwBvAC0AYQBzAGMAaQ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ABhAGgAbwBtAGEAOwBtAHMAbwAtAGg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A0ACgBUAGEAaABvAG0AYQA7AG0AcwBvAC0AYgBpAGQAaQ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EYAQQAnAD4AIAA8AC8AcwBwAGEAbgA+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GAEEAIABzAHQAeQBsAGUAPQAnAGYAbwBuAHQALQBzAGkAegBlADoAMQ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ZgBvAG4AdAAtAGYAYQBtAGkAbAB5ADoAIgBDAGEAbQBiAHIAaQBhACIALABzAGU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wBtAHMAbwAtAGIAaQBkAGkALQBmAG8AbgB0AC0AZgBhAG0AaQBsAHkAOgBDAGEAbQ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DsAbQBzAG8ALQBiAGkAZABpAC0AbABhAG4AZwB1AGEAZwBlADoADQAKAEYAQQAnAD4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PAAvAHMAcABhAG4APgA8AHMAcABhAG4AIABsAGEAbgBnAD0ARgBB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QAuADAAcAB0ADs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CACAATgBhAHoAYQBuAGkAbgAiADsADQAK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QAYQBoAG8AbQBh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DQAKAEYAQQAnAD4AIA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GAEEAIABzAHQAeQBsAGUAPQAnAGYAbwBuAHQALQBzAGkAegBlADoAMQ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mAG8AbgB0AC0AZgBhAG0AaQBsAHkAOgAiAEMAYQBtAGIAcgBpAGEAIgAs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7AA0ACgBtAHMAbwAtAGIAaQBkAGkALQBmAG8AbgB0AC0AZgBhAG0AaQBsAHkAOgB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HIAaQBhADsAbQBzAG8ALQBiAGkAZABpAC0AbABhAG4AZwB1AGEAZwBlADoARgBBACcAP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8AC8AcwBwAGEAbgA+ADwAcwBwAGEAbgAgAGwAYQBuAGcAPQBGAEE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EALgAwAHAAdAA7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QgAgAE4AYQB6AGEAbgBpAG4AIgA7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ANAAo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BUAGEAaABvAG0AYQ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uAGcAdQBhAGcAZQA6AEYAQQAnAD4AIA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GAEEADQAKAHMAdAB5AGwAZQA9ACcAZgBvAG4AdAAtAHMAaQB6AGUAOg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YAbwBuAHQALQBmAGEAbQBpAGwAeQA6ACIAQwBhAG0AYgByAGkAYQAiAC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DsAbQBzAG8ALQBiAGkAZABpAC0AZgBvAG4AdAAtAGYAYQBtAGkAbAB5ADoAQw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kAYQA7AA0ACgBtAHMAbwAtAGIAaQBkAGkALQBsAGEAbgBnAHUAYQBnAGUAOgBGAE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DwALwBzAHAAYQBuAD4APABzAHAAYQBuACAAbABhAG4AZwA9AEYAQ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EALgAwAHAAdAA7AA0ACg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EIAIABOAGEAegBhAG4AaQBuACIAOwBtAHMAbwAtAGEAcwBj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FQAYQBoAG8AbQBhADs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ANAAoAVABhAGgAbwBtAGE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sAGEAbgBnAHUAYQBnAGUAOgBGAEEAJwA+ACA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gBB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DQAKAGYAbwBuAHQALQBmAGEAbQBpAGwAeQA6ACIAQwBhAG0AYgByAGkAY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cwBlAHIAaQBmADsAbQBzAG8ALQBiAGkAZA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hAG0AYgByAGkAYQA7AG0AcwBvAC0AYgBpAGQAaQAtAGwAYQBuAGcAdQBhAGcAZQA6AA0AC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JwA+ACYAbgBiAHMAcAA7ADwALwBzAHAAYQBuAD4APABzAHAAYQBuACAAbABhAG4AZwA9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gAHMAdAB5AGwAZQA9ACcAZgBvAG4AdAAtAHMAaQB6AGUAOgAxADEALgAwAHAAdAA7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gAgAE4AYQB6AGEAbgBpAG4AIgA7AA0ACg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kAaQAtAGYAbwBuAHQALQBmAGEAbQBpAGwAeQA6AFQAYQBoAG8AbQBhADsAbQBzAG8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ZgBhAG0AaQBsAHkAOgBUAGEAaABvAG0AY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wAYQBuAGcAdQBhAGcAZQA6AA0ACgBGAEEAJwA+ACA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gBB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QAuADAAcAB0ADsAZgBvAG4AdAAtAGYAYQBtAGkAbAB5ADoAIgBDAGEAbQBiAH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ABzAGUAcgBpAGYAOwANAAoAbQBzAG8ALQBiAGkAZA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QwBhAG0AYgByAGkAYQA7AG0AcwBvAC0AYgBpAGQAaQ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nAD4AJgBuAGIAcwBwADsAPAAvAHMAcABhAG4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BAA0ACgBzAHQAeQBsAGUAPQAnAGYAbwBuAHQALQBzAGkAegBlADoAMQAxAC4AMABwAHQAO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IAIABOAGEAegBhAG4AaQBuACIAOw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kAaQAtAGYAbwBuAHQALQBmAGEAbQBpAGwAeQA6AFQAYQBoAG8AbQBhADsADQAK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VABhAGgAbwBtAGE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sAGEAbgBnAHUAYQBnAGUAOgBGAEEAJwA+ACA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gBBAA0ACg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xAC4AMABwAHQAOwBmAG8AbgB0AC0AZgBhAG0AaQBsAHkAOgAiAEMAYQBtAGI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IgAsAHMAZQByAGkAZgA7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EMAYQBtAGIAcgBpAGEAOwANAAoAbQBzAG8ALQBiAGkAZABpAC0AbABhAG4AZwB1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RgBBACcAPgAmAG4AYgBzAHAAOwA8AC8AcwBwAGEAbgA+A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GAEEAIABzAHQAeQBsAGUAPQAnAGYAbwBuAHQALQBzAGkAegBlADoAMQ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ZgBvAG4AdAAtAGYAYQBtAGkAbAB5ADoAIgBCACAATgBhAHoAYQBuAGkAbgAi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HMAYwBpAGkALQBmAG8AbgB0AC0AZgBhAG0AaQBsAHkAOgBUAGEAaABvAG0AYQ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DQAKAFQAYQBoAG8AbQBh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bABhAG4AZwB1AGEAZwBlADoARgBBACcAPg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YAQQ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EALgAwAHAAdAA7AA0ACgBmAG8AbgB0AC0AZgBhAG0AaQBsAHkAOgAiAEM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pAGEAIgAsAHMAZQByAGkAZgA7AG0AcwBvAC0AYgBpAGQ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EMAYQBtAGIAcgBpAGEAOwBtAHMAbwAtAGIAaQBkAGk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NAAoARgBBACcAPgAmAG4AYgBzAHAAOwA8AC8AcwBwAGEAbg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GAEEAIABzAHQAeQBsAGUAPQAnAGYAbwBuAHQALQBzAGkAegBlADoAMQ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mAG8AbgB0AC0AZgBhAG0AaQBsAHkAOgAiAEIAIABOAGEAegBhAG4AaQBu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mAG8AbgB0AC0AZgBhAG0AaQBsAHkAOgBUAGEAaABvAG0AY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aABhAG4AcwBpAC0AZgBvAG4AdAAtAGYAYQBtAGkAbAB5ADoAVABhAGg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sAGEAbgBnAHUAYQBnAGUAOgANAAoARgBBACcAPgA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CAAbABhAG4AZwA9AEYAQQ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EALgAwAHAAdAA7AGYAbwBuAHQALQBmAGEAbQBpAGwAeQA6ACIAQ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yAGkAYQAiACwAcwBlAHIAaQBmADsADQAK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EMAYQBtAGIAcgBpAGEAOwBtAHMAbwAtAGIAaQBkAGk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GAEEAJwA+ADwAcwBwAGEAbgAgAHMAdAB5AGwAZQA9ACcAbQBzAG8AL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GMAbwB1AG4AdAA6AA0ACgA0ACcAPgCgAKAAoACgAKAAoACgAKAAoACgAKAAoACgAKAAo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AoACgAKAAoACgAKAAoACgAKAAoACgAKAAoACgAKAAoACgAKAAoACgAKAAoACgAKAAoACgA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gAKAAoACgAKAAoACgAKAAoAAgADwALwBzAHAAYQBuAD4AJgBuAGIAcwBwADs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GwAYQBuAGcAPQBGAEE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xAC4AMABwAHQAOwBmAG8AbgB0AC0AZgBhAG0AaQBsAHkAOgAiAE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egBhAG4AaQBuACIAOwBtAHMAbwAtAGEAcwBjAGk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A0ACgBUAGEAaABvAG0AYQA7AG0AcwBvAC0AaABhAG4Acw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VABhAGgAbwBtAGEAOwBtAHMAbwAtAGIAaQBkAGk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GAEEAJwA+ACAAPAAvAHMAcABhAG4APgA8AHMAcABhAG4ADQAKAGwAYQBuAGcAPQBGAEE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xAC4AMABwAHQAO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EMAYQBtAGIAcgBpAGEAIgAsAHMAZQByAGkAZgA7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mAGEAbQBpAGwAeQA6AA0ACgBDAGEAbQBiAHIAaQBh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bABhAG4AZwB1AGEAZwBlADoARgBBACcAPgAmAG4AYgBzAHAAOw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gAGwAYQBuAGcAPQBGAEE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xAC4AMABwAHQAOwANAAoAZgBvAG4AdAAtAGYAYQBtAGkAbAB5ADo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HoAYQBuAGkAbgAiADsAbQBzAG8ALQBhAHMAYwBp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UAGEAaABvAG0AYQA7AG0AcwBvAC0AaABhAG4Acw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DQAKAFQAYQBoAG8AbQBhADsAbQBzAG8ALQBiAGkAZABpAC0AbABhAG4AZ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oARgBBACcAPgAgADwALwBzAHAAYQBuAD4APABzAHAAYQBuACAAbABhAG4AZwA9AEYAQ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EALgAwAHAAdAA7AA0ACg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MAYQBtAGIAcgBpAGEAIgAsAHMAZQByAGkAZg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EMAYQBtAGIAcgBpAGE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sAGEAbgBnAHUAYQBnAGUAOgANAAoARgBBACcAPgAmAG4AYgBzAHAAO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gAGwAYQBuAGcAPQBGAEE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xAC4AMABwAHQAOw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IABOAGEAegBhAG4AaQBuACIAOwANAAo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UAGEAaABvAG0AYQA7AG0AcwBvAC0AaA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ABhAGgAbwBtAGEAOwBtAHMAbwAtAGIAaQBkAGk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ANAAoARgBBACcAPgAgADwALwBzAHAAYQBu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gAHMAdAB5AGwAZQA9ACcAZgBvAG4AdAAtAHMAaQB6AGUAOgAxADEALgAwAHAAdAA7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QwBhAG0AYgByAGkAYQAiACwAcwBlAHIAaQBm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mAGEAbQBpAGwAeQA6AEMAYQBtAGIAcg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sAGEAbgBnAHUAYQBnAGUAOgBGAEEAJwA+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CAAbABhAG4AZwA9AEYAQQ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QAuADAAcAB0ADs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CACAATgBhAHoAYQBuAGkAbgAiADs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UAGEAaABvAG0AYQA7AA0ACgBtAHMAbwAtAGg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QAYQBoAG8AbQBhADsAbQBzAG8ALQBiAGkAZABp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RgBBACcAPgAgADwALwBzAHAAYQBu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NAAoAcwB0AHkAbABlAD0AJwBmAG8AbgB0AC0AcwBpAHoAZQA6ADE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DAGEAbQBiAHIAaQBhACIALABzAGUAcgBpAGY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ZgBhAG0AaQBsAHkAOgBDAGEAbQBiAHIAaQBh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0AcwBvAC0AYgBpAGQAaQAtAGwAYQBuAGcAdQBhAGcAZQA6AEYAQQAnAD4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PAAvAHMAcABhAG4APgA8AHMAcABhAG4AIABsAGEAbgBnAD0ARgBB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QAuADAAcAB0ADsADQAK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QgAgAE4AYQB6AGEAbgBpAG4AIgA7AG0AcwBvAC0AYQBzAGMAaQ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ABhAGgAbwBtAGEAOwBtAHMAbwAtAGg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A0ACgBUAGEAaABvAG0AYQA7AG0AcwBvAC0AYgBpAGQAaQ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EYAQQAnAD4AIAA8AC8AcwBwAGEAbgA+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GAEEAIABzAHQAeQBsAGUAPQAnAGYAbwBuAHQALQBzAGkAegBlADoAMQ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ZgBvAG4AdAAtAGYAYQBtAGkAbAB5ADoAIgBDAGEAbQBiAHIAaQBhACIALABzAGU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wBtAHMAbwAtAGIAaQBkAGkALQBmAG8AbgB0AC0AZgBhAG0AaQBsAHkAOgBDAGEAbQ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DsAbQBzAG8ALQBiAGkAZABpAC0AbABhAG4AZwB1AGEAZwBlADoADQAKAEYAQQAnAD4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PAAvAHMAcABhAG4APgA8AHMAcABhAG4AIABsAGEAbgBnAD0ARgBB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QAuADAAcAB0ADs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CACAATgBhAHoAYQBuAGkAbgAiADsADQAK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QAYQBoAG8AbQBh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DQAKAEYAQQAnAD4AIA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GAEEAIABzAHQAeQBsAGUAPQAnAGYAbwBuAHQALQBzAGkAegBlADoAMQ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mAG8AbgB0AC0AZgBhAG0AaQBsAHkAOgAiAEMAYQBtAGIAcgBpAGEAIgAs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7AA0ACgBtAHMAbwAtAGIAaQBkAGkALQBmAG8AbgB0AC0AZgBhAG0AaQBsAHkAOgB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HIAaQBhADsAbQBzAG8ALQBiAGkAZABpAC0AbABhAG4AZwB1AGEAZwBlADoARgBBACcAP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8AC8AcwBwAGEAbgA+ADwAcwBwAGEAbgAgAGwAYQBuAGcAPQBGAEE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EALgAwAHAAdAA7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QgAgAE4AYQB6AGEAbgBpAG4AIgA7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ABhAGgAbwBtAGEAOwANAAo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BUAGEAaABvAG0AYQ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uAGcAdQBhAGcAZQA6AEYAQQAnAD4AIA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GAEEADQAKAHMAdAB5AGwAZQA9ACcAZgBvAG4AdAAtAHMAaQB6AGUAOg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YAbwBuAHQALQBmAGEAbQBpAGwAeQA6ACIAQwBhAG0AYgByAGkAYQAiAC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DsAbQBzAG8ALQBiAGkAZABpAC0AZgBvAG4AdAAtAGYAYQBtAGkAbAB5ADoAQw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kAYQA7AA0ACgBtAHMAbwAtAGIAaQBkAGkALQBsAGEAbgBnAHUAYQBnAGUAOgBGAE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DwALwBzAHAAYQBuAD4APABzAHAAYQBuACAAbABhAG4AZwA9AEYAQ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EALgAwAHAAdAA7AA0ACg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EIAIABOAGEAegBhAG4AaQBuACIAOwBtAHMAbwAtAGEAcwBj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FQAYQBoAG8AbQBhADs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ANAAoAVABhAGgAbwBtAGE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sAGEAbgBnAHUAYQBnAGUAOgBGAEEAJwA+ACA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gBB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DQAKAGYAbwBuAHQALQBmAGEAbQBpAGwAeQA6ACIAQwBhAG0AYgByAGkAY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cwBlAHIAaQBmADsAbQBzAG8ALQBiAGkAZA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hAG0AYgByAGkAYQA7AG0AcwBvAC0AYgBpAGQAaQAtAGwAYQBuAGcAdQBhAGcAZQA6AA0AC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JwA+ACYAbgBiAHMAcAA7ADwALwBzAHAAYQBuAD4APABzAHAAYQBuACAAbABhAG4AZwA9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gAHMAdAB5AGwAZQA9ACcAZgBvAG4AdAAtAHMAaQB6AGUAOgAxADEALgAwAHAAdAA7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gAgAE4AYQB6AGEAbgBpAG4AIgA7AA0ACg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kAaQAtAGYAbwBuAHQALQBmAGEAbQBpAGwAeQA6AFQAYQBoAG8AbQBhADsAbQBzAG8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ZgBhAG0AaQBsAHkAOgBUAGEAaABvAG0AY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wAYQBuAGcAdQBhAGcAZQA6AA0ACgBGAEEAJwA+ACA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gBB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QAuADAAcAB0ADsAZgBvAG4AdAAtAGYAYQBtAGkAbAB5ADoAIgBDAGEAbQBiAH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ABzAGUAcgBpAGYAOwANAAoAbQBzAG8ALQBiAGkAZA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QwBhAG0AYgByAGkAYQA7AG0AcwBvAC0AYgBpAGQAaQ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QAnAD4AJgBuAGIAcwBwADsAPAAvAHMAcABhAG4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BAA0ACgBzAHQAeQBsAGUAPQAnAGYAbwBuAHQALQBzAGkAegBlADoAMQAxAC4AMABwAHQAO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IAIABOAGEAegBhAG4AaQBuACIAOw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kAaQAtAGYAbwBuAHQALQBmAGEAbQBpAGwAeQA6AFQAYQBoAG8AbQBhADsADQAK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VABhAGgAbwBtAGE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sAGEAbgBnAHUAYQBnAGUAOgBGAEEAJwA+ACA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gBBAA0ACg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xAC4AMABwAHQAOwBmAG8AbgB0AC0AZgBhAG0AaQBsAHkAOgAiAEMAYQBtAGI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IgAsAHMAZQByAGkAZgA7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EMAYQBtAGIAcgBpAGEAOwANAAoAbQBzAG8ALQBiAGkAZABpAC0AbABhAG4AZwB1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RgBBACcAPgAmAG4AYgBzAHAAOwA8AC8AcwBwAGEAbgA+A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GAEEAIABzAHQAeQBsAGUAPQAnAGYAbwBuAHQALQBzAGkAegBlADoAMQ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ZgBvAG4AdAAtAGYAYQBtAGkAbAB5ADoAIgBCACAATgBhAHoAYQBuAGkAbgAi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HMAYwBpAGkALQBmAG8AbgB0AC0AZgBhAG0AaQBsAHkAOgBUAGEAaABvAG0AYQ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DQAKAFQAYQBoAG8AbQBh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bABhAG4AZwB1AGEAZwBlADoARgBBACcAPg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YAQQ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EALgAwAHAAdAA7AA0ACgBmAG8AbgB0AC0AZgBhAG0AaQBsAHkAOgAiAEM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pAGEAIgAsAHMAZQByAGkAZgA7AG0AcwBvAC0AYgBpAGQ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EMAYQBtAGIAcgBpAGEAOwBtAHMAbwAtAGIAaQBkAGk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NAAoARgBBACcAPgAmAG4AYgBzAHAAOwA8AC8AcwBwAGEAbg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GAEEAIABzAHQAeQBsAGUAPQAnAGYAbwBuAHQALQBzAGkAegBlADoAMQ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mAG8AbgB0AC0AZgBhAG0AaQBsAHkAOgAiAEIAIABOAGEAegBhAG4AaQBu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mAG8AbgB0AC0AZgBhAG0AaQBsAHkAOgBUAGEAaABvAG0AY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aABhAG4AcwBpAC0AZgBvAG4AdAAtAGYAYQBtAGkAbAB5ADoAVABhAGg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sAGEAbgBnAHUAYQBnAGUAOgANAAoARgBBACcAPgA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CAAbABhAG4AZwA9AEYAQQ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EALgAwAHAAdAA7AGYAbwBuAHQALQBmAGEAbQBpAGwAeQA6ACIAQ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yAGkAYQAiACwAcwBlAHIAaQBmADsADQAK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EMAYQBtAGIAcgBpAGEAOwBtAHMAbwAtAGIAaQBkAGk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GAEEAJwA+ACYAbgBiAHMAcAA7ADwALwBzAHAAYQBu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YAQQANAAoAcwB0AHkAbABlAD0AJwBmAG8AbgB0AC0AcwBpAHoAZQA6ADE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ZgBvAG4AdAAtAGYAYQBtAGkAbAB5ADoAIgBCACAATgBhAHoAYQBuAGkAb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mAG8AbgB0AC0AZgBhAG0AaQBsAHkAOgBUAGEAaABvAG0AY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HMAbwAtAGgAYQBuAHMAaQAtAGYAbwBuAHQALQBmAGEAbQBpAGwAeQA6AFQAYQ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DsAbQBzAG8ALQBiAGkAZABpAC0AbABhAG4AZwB1AGEAZwBlADoARgBBACcAPgA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CAAbABhAG4AZwA9AEYAQQANAAoAcwB0AHkAbABlAD0AJ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QAuADAAcAB0ADsAZgBvAG4AdAAtAGYAYQBtAGkAbAB5ADoAI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hAGwAIgAsAHMAYQBuAHMALQBzAGUAcgBpAGYAOwBtAHMAbwAtAGEAcwBjAGk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A0ACgBDAGEAbQBiAHIAaQBhADs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BDAGEAbQBiAHIAaQBhADs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bABhAG4AZwB1AGEAZwBlADoARgBBACcAPgBGBicGRQYgAEgGIA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bABhAG4AZwA9AEYAQQ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EALgAwAHAAdAA7AGYAbwBuAHQALQBmAGEAbQBpAGwAeQA6ACIAQwBhAG0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AiACwAcwBlAHIAaQBmADsAbQBzAG8ALQBiAGkAZA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DQAKAEMAYQBtAGIAcgBpAGEAOwBtAHMAbwAtAGIAaQBkAGk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GAEEAJwA+ACYAbgBiAHMAcAA7ADwALwBzAHAAYQBuAD4A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YAQQAgAHMAdAB5AGwAZQA9ACcAZgBvAG4AdAAtAHMAaQB6AGUAOgAx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mAG8AbgB0AC0AZgBhAG0AaQBsAHkAOgAiAEIAIABOAGEAegBhAG4AaQBuACI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cwBjAGkAaQAtAGYAbwBuAHQALQBmAGEAbQBpAGwAeQA6AFQAYQBoAG8AbQBh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oAGEAbgBzAGkALQBmAG8AbgB0AC0AZgBhAG0AaQBsAHkAOgANAAoAVABhAGg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sAGEAbgBnAHUAYQBnAGUAOgBGAEEAJwA+ACcGRQY2BicGI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GMQZBBjEGRQYnBjwALwBzAHAAYQBuAD4APABzAHAAYQBuACAAbABhAG4AZwA9AEYAQ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NAAoAMQA0AC4AMABwAHQAO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EIAIABOAGEAegBhAG4AaQBuACIAOwBtAHMAbwAtAGEAcwBj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FQAYQBoAG8AbQBhADs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ANAAoAVABhAGgAbwBtAGE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sAGEAbgBnAHUAYQBnAGUAOgBGAEEAJwA+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A0ACgA8AC8AZABpAHYAPgANAAoADQAKADwAL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5AD4ADQAKAA0ACgA8AC8AaAB0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E5F0.AB426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8BEB4C/file2316_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XfxgYAAIs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Fsj63JjjRGM96NCYGSPBYKpWnpQwN960NpG0igL+mv2TalTSF/oXdGtjxjj7ub</w:t>
      </w:r>
    </w:p>
    <w:p>
      <w:pPr>
        <w:pStyle w:val="PreformattedText"/>
        <w:bidi w:val="0"/>
        <w:spacing w:before="0" w:after="0"/>
        <w:jc w:val="left"/>
        <w:rPr/>
      </w:pPr>
      <w:r>
        <w:rPr/>
        <w:t>JYWlZA2LNDr3zpl7r84dSZev3I+oc4QTTljccIuXCq6D4yEbkXjScG/3u7ma63CB4hGiLMYNd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2X3ww8uox0R4gg7YB/zHdRwQyGmO/k8H8Iw4pfYFMdwbcySCAk4TSb5UYKOwW9E86VCoZKP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0YRuL0xHpMhdvrSpbu7dN6hcBoLLgeGNOlJ19iwUNjRYVEi+JwHNHGOEG24MM+IHffxfeE6F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uQf25+d3LebSzMKJii61m11V/C7uFweiwpOZMJoNsUs/zvUoz868AVGziOtVOpVPJ/CkAG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X3affqrfa/gKrgdJDi+92tV0uGnjNf3mDc9OXPwOvQKl/bwPf7QYQRQOvQCne38B7XrUUe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8ZQNfLTTbXtXAK1BISXy4gS74lXKwXG0GGTO6Z4XXfa9bLS2cr1BQDVl1ySnGLBbbai1C91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EUiRI7Ij5FI/REKo4QJQMEuLsk0kIhTdFMeMwXCgVuoUy/Jc/Tx2piKAdjDRryQuY8I0hyc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4RMRcP9GLy6GuTNyx/fvHzunDx6cfLol5PHj08e/Zw6Mqz2UDzRrV5//8XfTz91/nr+3esnX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f//tNnv/36pR0IK12F4NXXz/548ezVN5//+cMTC7yZoIEO75MIc+c6PnZusQgWpkJgMseD5O0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EiukUznnAUIzmLxX9HhAb6+hxRZMG1sBnBOwlIjA14dXbPINwLk5kgFo/XwsgAHjBGWyyx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Lc38WT+yTJzMddwuhI9vcAYqN/HZmU9BWYnMZhNigeZOiWKAJjrFw5DV2iLFldXcJMeJ6Q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wsnLvEaSFiDUmfDIxqWhntkQjyMrcRhHwbsTm447QYta26jY9MJNwViFrI9zE1wngVzQSKbC77</w:t>
      </w:r>
    </w:p>
    <w:p>
      <w:pPr>
        <w:pStyle w:val="PreformattedText"/>
        <w:bidi w:val="0"/>
        <w:spacing w:before="0" w:after="0"/>
        <w:jc w:val="left"/>
        <w:rPr/>
      </w:pPr>
      <w:r>
        <w:rPr/>
        <w:t>KKJ6wPeRCG0ke/NkqOM6XECmJ5gypzPCnNtsbiSwXi3p10Be7Gk/oPPIRCaCHNp87iPGdGSbH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2bI/EoY79iB9CiSLnJhM2+AEz7xB5DnlA8dZ03yHYSPfpanAblFWntCoQeWWWWHJ5FTOjf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ZYSQ0Iv6HnEYlPFfc1Wff/W1kHIX317VPLqi6qoDcTYr2j9tZkfBtuXbwDlozIxdfuNprFNz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N7L10v5du938v3dvu53cv2CuNBvmWW8V0q6427tHWffuYUNoTc4r3udq6c+hMoy4MSjv1zIqz</w:t>
      </w:r>
    </w:p>
    <w:p>
      <w:pPr>
        <w:pStyle w:val="PreformattedText"/>
        <w:bidi w:val="0"/>
        <w:spacing w:before="0" w:after="0"/>
        <w:jc w:val="left"/>
        <w:rPr/>
      </w:pPr>
      <w:r>
        <w:rPr/>
        <w:t>57hpCIfyToYJDNwkQcrGSZj4hIiwF6Ip7O+LrnQy4QvXE+5MGYdtvxq2+pZ4OosO2Ch9XC0W5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4cidV4wc/G4VFDpOhKdfUIlrlXbCfqUXlJQNq+DQltMpNE2UKiuhyUQVIP5hA0Cwm1snfCom5h</w:t>
      </w:r>
    </w:p>
    <w:p>
      <w:pPr>
        <w:pStyle w:val="PreformattedText"/>
        <w:bidi w:val="0"/>
        <w:spacing w:before="0" w:after="0"/>
        <w:jc w:val="left"/>
        <w:rPr/>
      </w:pPr>
      <w:r>
        <w:rPr/>
        <w:t>UZPul6naYAHUsqzA1smBDVfD9T0wASN4okIUj2Se0lQvs6uS+S4zvS2YRgXAPmJZAatM1yXXr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L7QyZNkho5WaSUJFRPYyHaIQX1SlHz0LjbXNdX6XUoCdDoeaD0lrRqNb+jcV5cw1269pAY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cN9xK2YeSGaJpwx3DYz8cRlOoHS63vIhO4N3ZUCTpDX8eZZkmXLQRD9OAK9FJ1SAiAicOJ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P0kBjpSGKW7EEgnBhydVBVi4aOUi6mWQ8HuOh0NOujchIp6eg8KlWWK8q8/ODpSWbQbp74ej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ZcgtBifnVogzgiHB4+1NMozki8DozE7JV/a01poXs6u8TVQ2l44hOQ7ToKLqYp3Al5RkddZ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DtbrBkCqoVk0QgHE9lg9aAa3TTrGimHrV33dCMZOU00Vz3TUBXZNe0qZsywbANrsTxfk9dYL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3+FS61yW3vtS6tX1C1iUg4Fn8LF33DA1Bo7aazKAmGW/KsNTsxajZO5YLPIXaWZqEpvqVp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9wjodDJ6r84PdetXC0Hi5r1SRVt899E8TbHAPxKMNL4FnVHCVSvjwkCDYEPXUniSVDbhF7o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FHziwhDfdBwW96QckPcoWa38l5Za+Qq/nNcq7p++Vixy8W2q3SQ2gsIoyKfvrNpQuvouh88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jW98fYmWb9suDVmUZ+rrSl4RV19fiqXtX18cAqLzoFLq1sv1ViVXLze7Oa/dquXqQaWVa1eCa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avfvQdY4U2GuWA6/SqeUqxSDIeZWCpF+r56peqdT0qs1ax2s+XGxjYOWpfCxiAeFVvHb/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FBLAwQUAAYACAAAACEADdGQn7YAAAAbAQAAJwAAAHRoZW1lL3RoZW1lL19yZWxz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FuYWdlci54bWwucmVsc4SPTQrCMBSE94J3CG9v07oQkSbdiNCt1AOE5DUNNj8kUeztDa4sCC6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6ZabuXnckTYzLeMWiqGgg66ZVxmsFtuOyOQFIWTonZO2SwYIKObzftFWeRSyhNJiRSKC4xm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0qTnNCKVPmArjijj1bkIqOmQci70Ej3dX2g8ZsBfMUkvWIQe9UAGZZQmv+z/TgaiWcvHxZd/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FBSiixszgI5uqTATKW7q6xN8AAAD//wMAUEsBAi0AFAAGAAgAAAAhAOneD7//AAAAHAIAA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tDb250ZW50X1R5cGVzXS54bWxQSwECLQAUAAYACAAAACEApdan5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2AQAACwAAAAAAAAAAAAAAAAAwAQAAX3JlbHMvLnJlbHNQSwECLQAUAAYACAAAACEAa3mWF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KAAAAHAAAAAAAAAAAAAAAAAAZAgAAdGhlbWUvdGhlbWUvdGhlbWVNYW5hZ2VyLnhtbFBLA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BgAIAAAAIQCqUiXfxgYAAIsaAAAWAAAAAAAAAAAAAAAAANYCAAB0aGVtZS9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ueG1sUEsBAi0AFAAGAAgAAAAhAA3RkJ+2AAAAGwEAACcAAAAAAAAAAAAAAAAA0Ak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19yZWxzL3RoZW1lTWFuYWdlci54bWwucmVsc1BLBQYAAAAABQAFAF0BAADL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E5F0.AB426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8BEB4C/file2316_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E5F0.AB426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8BEB4C/file2316_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aQBkAD0AT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EYAaQBsAGUAIAByAGUAbAA9AE0AYQBpAG4ALQBGAGkAbABlACAAaAByAGUAZ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8AZgBpAGwAZQAyADMAMQA2AC4AaAB0AG0AIgA+AA0ACgA8ACEAWwBpAGYAIABJAEUAX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GIAYQBzAGUAIABoAHIAZQBmAD0AIgBmAGkAbABlADoALwAvAC8AQwA6AC8AR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FAEIANABDAC8AZgBpAGwAZQAyADMAMQA2AF8AZgBpAGwAZQBzAC8AaABlAGEAZABlAHIAL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QAiAA0ACgBpAGQAPQAiAHcAZQBiAGEAcgBjAGgAXwB0AGUAbQBwAF8AYgBhAHMAZ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CIAPgANAAoAPAAhAFsAZQBuAGQAaQBmAF0APgA8ACEALQAtAFsAaQBmACAAZwB0AGU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gADkAXQA+ADwAeABtAGwAPgANAAoAIAA8AG8AOgBzAGgAYQBwAGUAZABlAGYAYQ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zACAAdgA6AGUAeAB0AD0AIgBlAGQAaQB0ACIAIABzAHAAaQBkAG0AYQB4AD0AIgAy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8AC8AeABtAGwAPgA8ACEAWwBlAG4AZABpAGYAXQAtAC0APgA8ACEALQAt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CAAZwB0AGUAIABtAHMAbwAgADkAXQA+ADwAeABtAGwAPgANAAoAIAA8AG8AOgBzAGgAY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hAHkAbwB1AHQAIAB2ADoAZQB4AHQAPQAiAGUAZABpAHQAIgA+AA0ACgAgACA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0AYQBwACAAdgA6AGUAeAB0AD0AIgBlAGQAaQB0ACIAIABkAGEAdABhAD0AIg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LwBvADoAcwBoAGEAcABlAGwAYQB5AG8AdQB0AD4APAAvAHgAbQBsAD4APAAh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aQBmAF0ALQAtAD4ADQAKADwALwBoAGUAYQBkAD4ADQAKAA0ACgA8AGIAbwBkAHk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DQAKAA0ACgA8AGQAaQB2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UAbABlAG0AZQBuAHQAOgBmAG8AbwB0AG4AbwB0AGUALQBzAGUAcABhAHIAYQB0AG8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kAD0AZgBzAD4ADQAKAA0ACg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DwAcwBwAGEAbgAgAHMAdAB5AGwAZQA9ACcAbQBzAG8ALQBzAHAAZQBjAGkAYQBsAC0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GMAdABlAHIAOgBmAG8AbwB0AG4AbwB0AGUALQBzAGUAcABhAHIAYQB0AG8Ac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FsAaQBmACAAIQBzAHUAcABwAG8AcgB0AEYAbwBvAHQAbgBvAHQAZQBzAF0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aAByACAAYQBsAGkAZwBuAD0AbABlAGYAdAAgAHMAaQB6AGUAPQAxACAAdwBpAGQAdABo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DMAJQAiAD4ADQAKAA0ACgA8ACEAWwBlAG4AZABpAGYAXQ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DQAKADwALwBkAGkAdgA+AA0ACgANAAoAPABkAGkAd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lAGwAZQBtAGUAbgB0ADoAZgBvAG8AdABuAG8AdABlAC0AYwBvAG4AdABpAG4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LQBzAGUAcABhAHIAYQB0AG8AcgAnACAAaQBkAD0AZgBjAHM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HMAcABlAGMAaQBhAGwALQBjAGgAYQByAGEAYwB0AGUAcgA6AGYAbw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QAZQAtAGMAbwBuAHQAaQBuAHUAYQB0AGkAbwBuAC0AcwBlAHAAYQByAGEAdABvAH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IQBbAGkAZgAgACEAcwB1AHAAcABvAHIAdABGAG8AbwB0AG4AbwB0AGUAcwBd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GgAcgAgAGEAbABpAGcAbgA9AGwAZQBmAHQAIABzAGkAegBlAD0AMQA+AA0ACgANAAoAP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ZQBuAGQAaQBmAF0APgA8AC8AcwBwAGEAbgA+ADwALwBwAD4ADQAKAA0ACgA8AC8AZABp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ZABpAHYAIABzAHQAeQBsAGUAPQAnAG0AcwBvAC0AZQBsAGUAbQ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G4AbwB0AGUALQBzAGUAcABhAHIAYQB0AG8AcgAnACAAaQBkAD0AZQBz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IABjAGwAYQBzAHMAPQBNAHMAbwBOAG8AcgBtAGEAbA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zAHAAZQBjAGkAYQBsAC0AYwBoAGEAcgBhAGMAdABlAHIAOg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G4AbwB0AGUALQBzAGUAcABhAHIAYQB0AG8AcgAnAD4APAAhAFsAaQBmACAAIQBzAHUAc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EYAbwBvAHQAbgBvAHQAZQBzAF0APgANAAoADQAKADwAaAByACAAYQBsAGkAZw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gAHMAaQB6AGUAPQAxACAAdwBpAGQAdABoAD0AIgAzADMAJQAi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WwBlAG4AZABpAGYAXQA+ADwALwBzAHAAYQBuAD4APAAvAHAAPgANAAoADQAKADwAL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+AA0ACgANAAoAPABkAGkAdgAgAHMAdAB5AGwAZQA9ACcAbQBzAG8ALQBlAGwAZ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QBuAGQAbgBvAHQAZQAtAGMAbwBuAHQAaQBuAHUAYQB0AGkAbwBuAC0AcwBlAH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IAJwAgAGkAZAA9AGUAYwBzAD4ADQAKAA0ACg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+ADwAcwBwAGEAbgAgAHMAdAB5AGwAZQA9ACcAbQBzAG8ALQBzAHAAZQBj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0AYwBoAGEAcgBhAGMAdABlAHIAOgBmAG8AbwB0AG4AbwB0AGUALQBjAG8AbgB0AGk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8AbgAtAHMAZQBwAGEAcgBhAHQAbwByACcAPgA8ACEAWwBpAGYAIAAhAHMAdQB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RgBvAG8AdABuAG8AdABlAHMAXQA+AA0ACgANAAoAPABoAHIAIABhAGwAaQBnAG4AP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CAAcwBpAHoAZQA9ADEAPgANAAoADQAKADwAIQBbAGUAbgBkAGkAZgBd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NAAoAPAAvAGQAaQB2AD4ADQAKAA0ACgA8AGQAaQB2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UAbABlAG0AZQBuAHQAOgBoAGUAYQBkAGUAcgAnACAAa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AD4ADQAKAA0ACgA8AHAAIABjAGwAYQBzAHMAPQBNAHMAbwBIAGUAYQBkAGUAc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uAG8ALQBwAHIAbwBvAGYAOgB5AGUAc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C0ALQBbAGkAZgAgAGcAdABlACAAdgBtAGwAIAAxAF0APgA8AHYAOgBzAGgAYQBwAGU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ANAAoAIABpAGQAPQAiAF8AeAAwADAAMAAwAF8AdAAyADAAMgAiACAAYwBvAG8AcgB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PQAiADIAMQA2ADAAMAAsADIAMQA2ADAAMAAiACAAbwA6AHMAcAB0AD0AIgAyAD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BhAHQAaAA9ACIAbQAsAGwALAAyADEANgAwADAAcgAyADEANgAwADAALABsADIAMQ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AHgAZQAiAD4ADQAKACAAPAB2ADoAcwB0AHIAbwBrAGUAIABqAG8AaQBu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bQBpAHQAZQByACIALwA+AA0ACgAgADwAdgA6AHAAYQB0AGgAIABnAHIAYQBkAGk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oAGEAcABlAG8AawA9ACIAdAAiACAAbwA6AGMAbwBuAG4AZQBjAHQAdAB5AHAAZQA9ACI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AiAC8APgANAAoAPAAvAHYAOgBzAGgAYQBwAGUAdAB5AHAAZQA+ADwAdgA6AHMAaA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kAZAA9ACIAVABlAHgAdABfAHgAMAAwADIAMABfAEIAbwB4AF8AeAAwADAAMgAwAF8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wA6AHMAcABpAGQAPQAiAF8AeAAwADAAMAAwAF8AcwAxADAAMgA1ACIADQAKACAAdAB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IwBfAHgAMAAwADAAMABfAHQAMgAwADIAIgAgAHMAdAB5AGwAZQA9ACcAcABvAHM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YQBiAHMAbwBsAHUAdABlADsAbQBhAHIAZwBpAG4ALQBsAGUAZgB0ADoAM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dABvAHAAOgAtADMAMAAuADgAcAB0ADsADQAKACAAdwBpAGQAdABoADo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GgAZQBpAGcAaAB0ADoAOAA3AC4ANwA1AHAAdAA7AHoALQBpAG4AZ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DUAMQA2ADUAOQAyADYANAA7AHYAaQBzAGkAYgBpAGwAaQB0AHkAOgB2AGkAcwBp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bQBzAG8ALQB3AHIAYQBwAC0AcwB0AHkAbABlADoAcwBxAHUAYQByAGU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gAZQBpAGcAaAB0AC0AcABlAHIAYwBlAG4AdAA6ADAAOwBtAHMAbwAtAHcAcgBhAHAAL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GEAbgBjAGUALQBsAGUAZgB0ADoAOQBwAHQAOwANAAoAIABtAHMAbwAtAHcAcg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kAGkAcwB0AGEAbgBjAGUALQB0AG8AcAA6ADAAOwBtAHMAbwAtAHcAcgBhAHAALQBk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jAGUALQByAGkAZwBoAHQAOgA5AHAAdAA7AA0ACgAgAG0AcwBvAC0AdwByAGEAcAAt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YQBuAGMAZQAtAGIAbwB0AHQAbwBtADoAMAA7AG0AcwBvAC0AcABvAHM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vAHIAaQB6AG8AbgB0AGEAbAA6AGwAZQBmAHQAOwANAAoAIABtAHMAbwAtAHAAbw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tAGgAbwByAGkAegBvAG4AdABhAGwALQByAGUAbABhAHQAaQB2AGUAOg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7AG0AcwBvAC0AcABvAHMAaQB0AGkAbwBuAC0AdgBlAHIAdABpAGMAYQBsADoAYQ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HUAdABlADsADQAKACAAbQBzAG8ALQBwAG8AcwBpAHQAaQBvAG4ALQB2AGUAcgB0AGkAY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yAGUAbABhAHQAaQB2AGUAOgB0AGUAeAB0ADsAbQBzAG8ALQBoAGUAaQBnAGgAdA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MAZQBuAHQAOgAwADsADQAKACAAbQBzAG8ALQBoAGUAaQBnAGgAdAAtAHIAZQBs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A6AG0AYQByAGcAaQBuADsAdgAtAHQAZQB4AHQALQBhAG4AYwBoAG8AcgA6AHQAbwB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DoAZwBmAHgAZABhAHQAYQA9ACIAVQBFAHMARABCAEIAUQBBAEIAZwBBAEkAQQBBAEE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QwAyAGcAegBpAFMALwBnAEEAQQBBAE8ARQBCAEEAQQBBAFQAQQBBAEEAQQBXADAATgB2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SAGwAYgBuAFIAZgBWAEgAbAB3AFoAWABOAGQATABuAGgAdABiAEoAUwBSAFEAVQA3AEQAT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RgANAAoAOQAwAGoAYwB3AGYASQBXAEoAVQA2ADcAUQBBAGcAbAA2AFkASwAwAFMAM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AEIAawBUAHgASwBMAFoARwB4ADUAVABHAGgAdgBqADUATwAyAEcAMABTAFIAVwBOAG8Ae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BuAHUAOQB3AGMAeABrAEYATQBHAE4AZwA2AHEAdQBRAHEATAA2AFIAQQANAAoAMAB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2AGkAcgA1AHYAdAA5AGwARAAxAEoAdwBCAEQASQB3AE8ATQBKAEsASABwAEgAbABwAHIAN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AZgBkAEgAagB5AHgAUwBtAHIAaQBTAGYAWQB6ACsAVQBTAG4AVwBQAFkANwBBAHUAZgBO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EsANgBNAEUASgBNAHgAOQBBAHAARAAvAG8ARAANAAoATwBsAFQAcgBvAHIAaABYADIAb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aQBsAG0AYwBPADIAUgBkAE4AdABqAEMANQB4AEQARgA5AHAAQwB1AFQAeQBZAEIAQgA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2AGIAUQA0AHMAeQBvAEoAMwBnADkAVwBRADAAeQBtAGEAaQBMAHoAZwA1AEsAZABDAFg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gB2AGMAVwA4ADkAMwANAAoAUwBVAE8AcQBYAHcAbgB6ADUARAByAGcAbgBIAHQASgBU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zAFEAZgBFAEsASQBUADcARABtAEQAUwBVAEMAYQB4AHcANwBSAHEAbgA4ADcAOAA3AFoAc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TQA5AGUAMgBWAG0AUABlAEIATgA0AHUAcQBZAHYAVAB0AFcANwBqAHYAaQBqAGcAOQBO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NAAoASgBzAFgAZQBjAEwAcQAwAHEAKwBXAEQANgBtADgAQQBBAEEARAAvAC8AdwBNAEEAV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RABCAEIAUQBBAEIAZwBBAEkAQQBBAEEAQQBJAFEAQQA0AC8AUwBIAC8AMQBnAEEAQQBB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CAEEAQQBBAEwAQQBBAEEAQQBYADMASgBsAGIASABNAHYATABuAEoAbAANAAoAYgBIAE8Aa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RgBxAHcAegBBAE0AaAB1ACsARAB2AFkAUABSAGYAWABHAGEAdwB4AGkAagBUAGkAKwBq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2AHAASABzAEQAWQBpAG0ATQBhAFcAMABZAHkAMgBmAHIAMgBNADQAUABCAE0AbgByAGIAV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UQA5ADQAbAAvAGYALwBoAE0AaQAxAHEAUgANAAoASgBWAEkAMgBzAE8AdAA2AFUAS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aAGkARABnAGYAZgBMADgAZQBrAEYAbABGAFMAYgB2AFYAMABvAG8ANABFAGIAQwBoAHoARw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ZgA5AEcAUgBkAGIAMgA1AEgATQBzAFkAaABxAGwAQwB3AEcANQBsAHIATABxADkAYgBp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4AFcATwBpAHEAWQANAAoAMgAyAFkAaQBUAHIAYQAyAGsAWQBNAHUAMQBsADEAdABRAEQ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YgBQAG0AMwB3AHcAWQBOADAAeAAxADgAZwBiADQANQBBAGQAUQBsADEAdABwADUAag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CADIAVAAwAEYAUQA3AFIAMABuAFQATgBFAFYAMwBqADYAbwA5AGYAZQBRAHoAcgBvADEAa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TwBXAEEAMQA0AEYAbQArAFEAOABhADEAYQA4ACsAQgB2AHUALwBkAC8AZABNAGIAMgBK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1AGkAUABiAGgARwAvAGsAdABuADQAYwBxAEcAVQAvAGUAcgAzAHAAYwB2AHcAQwBBAEEAR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wBNAEEAVQBFAHMARABCAEIAUQBBAEIAZwBBAEkAQQBBAEEAQQANAAoASQBRAEQ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0ADgAdwBFAEEAQQBNADQARABBAEEAQQBPAEEAQQBBAEEAWgBIAEoAegBMADIAVQB5AGIA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WQB5ADUANABiAFcAeQBzAFUAOQB0AHUAMgB6AEEATQBmAFIAKwB3AGYAeABEADAAdgB0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rAHEAMAAxADQAaABSAGQAdQB3ADQARAANAAoAdQBnAHYAUQA3AFEATQBVAFcAWQA2AEYAU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RwBLAGIARwB6AHIAeAA4AGwAdQAyAG4AUgB2AFEAMQA3AEUAVQBoAFQATwB1AFEANQBQ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jAGoAZABhAHcAbwA4AEsAZwB3AFQAVwA4AFcAcABTAGMASwBTAGUAaAAxAFcANwBmADgAQ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NwA5ADUAYwANAAoAYwBCAGEAaQBjAEsAMAB3ADQARgBUAEQAVAB5AHIAdwBxACsAMwBy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2AEIAMQAyAG8ASgBQAFoAaABXAEkAUwBNAFEARgArAHIAQgBOADcAeQBQADAAZABkAEYAR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gByAEEAZwBMADgATQBwAFIAcwBRAE8AMABJAGwASwBLACsANgBKAEYATQBSAEMAN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jAFcAeQBMAE4AOABXAEEAMgBEAHIARQBhAFEASwBnAGIANwBlAFQAawBXACsAegBmAGgAZ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VAA4ADIAbgBWAEIAUgBXAFkAYQBUAHIAUABGAGYARwBJACsAZAArAGsAcwB0AGgAdABS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IADQAWABzAHQANQBEAFAARQBQAFUAMQBpAGgASABUAFUAOQANAAoAUQA5ADIASwBLAE4AZ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VgA5AFEAVgBrAHUARQBBAEYAMQBjAFMATABBAEYAZABKADIAVwBLAG4ATQBnAE4AbAB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zADEARABMADcAegBLAFgARQBpAGMANABNADgAeQBoAGYAOABIAEsANwA4AGMASAAvAHcAM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RgA4AEQAeQBNAHQATQBKAE0ASQANAAoALwBoADcAawB6ADgAQQBjADMAUABUAEMANwBk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JAGcAeQA5AEUAaQAwADEAcgBwAEoAawB4AGUAQgBEAFAAVAA5AE4AVQBvAGMANgBKAEoAR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QgBsAGEAVwByAEkANABSAE0AaABBAFkANABjADIAcQBVAEkAOABHAGEASABUAEEAawA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kAFUAWQANAAoAbQBVAHcAdAB5ADcASwBzAGwAbQB2AE8ASgBOAFcAcQBxAGwAcQB0AEsAR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UgBQADMANAAzAEcATwBJAEgAeABWAFkAbABvAEsARwBJADIAMAAxAHcANAB2AGoAZgBZ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xAGMAYwByAHEAWgB1AEQATwAyADEATQAzAHEAeAB4AGIARwBqADQANQBaAG8AZwANAAoAW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cwBqAG0AUQA4AG8AMgAzAEQATAAyAGkAQwBjAHIAWgBDAFkAdgBuAEIAdABmAGwAeAB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NAE0AYwAxAGkAMwBFAHcANwBNAFoAMAA0AHgAMwBFADMAMABzAFYARQBmAHcAZgB0AGkAU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bQBBAHgARwBQAHcAUQBGAFAAZQBCAHYAegBnAFkAeQANAAoAVgA4AFAARAByADQATgBB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uADUANQBFAGoARQBTADIASwBaADMASgBpAFQAMQBmAHIAZABrAGgASgA4AFgAdABrADkAcg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BDAGEAcgBoAGsAYgBNAHAAdgBJAG4AWgB3AFIATwBqAGEAeABLADcAMAAxAG0ARwB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tAFcAYwBrADAAVwBjAGoAWgANAAoANABNAG0AVgB6AC8ATgA4ADYAKwBrADMAMwBQADQAQ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RAAvAC8AdwBNAEEAVQBFAHMARABCAEIAUQBBAEIAZwBBAEkAQQBBAEEAQQBJAFEAQwBlA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4AHkAMwBRAEEAQQBBAEEAZwBCAEEAQQBBAFAAQQBBAEEAQQBaAEgASgB6AEwAMgBSAHYAZ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eQANAAoAWgBYAFkAdQBlAEcAMQBzAFQASQAvAE4AVABzAE0AdwBFAEkAVAB2AFMATAB5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aAFcANAB0AFgAWQBLAEMAVABTAE4AVQAxAFUAZwByAHEAQwBXAEgANABuAGIATgB0ADQAb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RQA2AGkAdAAwAG0AdgBEADMAdQBDAFcANgB6AG0AdABYAE0ATgA4AFYAbQANAAoAcwB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CsAQgBiAHgAeABxAFMAaABRAEoAQgBYAEQAbgBUAGMAcQAzAGgALwBlADEANQAvAGcAR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MgBTAEQAbgBXAFAAUwA4AEUATQBlAE4AdQBYADEAVgBZAEcANQBjAFMAUAB2ADYATAB3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ZAGcAaAA3AEgAUABVADAASQBUAFEANQAxAEwANgANAAoAcQBpAEcATABmAHUARgA2ADQAd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MwBXAEEAeAB4AEgATwBvAHAAUgBsAHcAagBPAEcAMgBrADAAdQBsAE0AbQBtAHgANQBk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ZAEUAKwBQAEQAVgBYAGYAKwA1AFAAVgA4AFAARgB5AC8AUABxADgAVQA2AC8AMQBrADA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VQAxAEsAcwBsADEASgANAAoAcgBXADkAbQAwADMAWQBOAEkAdABBAFUALwBwADcAaA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SAG8AWQB4AE0AQgAzAGQAaQA0ADAAVwBuAEkAUQA0AEoARwB1AFoAWgBrAG8ARwA0ADIAT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QwB1AEkAUQBSAFgASwA3AEEAbABrAFcAOAB2ACsAQQA4AGgAYwBBAEEAUAAvAC8AQQB3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NAAoAUwB3AEUAQwBMAFEAQQBVAEEAQQBZAEEAQwBBAEEAQQBBAEMARQBBAHQAbwBNADQAa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QQBBAEEARABoAEEAUQBBAEEARQB3AEEAQQBBAEEAQQBBAEEAQQBBAEEAQQBBAEEAQQBB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BAEEAQQBBAEEAVwAwAE4AdgBiAG4AUgBsAGIAbgBSAGYAVgBIAGwAdwANAAoAWgBYAE4AZ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0AGIARgBCAEwAQQBRAEkAdABBAEIAUQBBAEIAZwBBAEkAQQBBAEEAQQBJAFEAQQA0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IAC8AMQBnAEEAQQBBAEoAUQBCAEEAQQBBAEwAQQBBAEEAQQBBAEEAQQBBAEEAQQBBAEEAQ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QQBBAEMAOABCAEEAQQBCAGYAYwBtAFYAcwANAAoAYwB5ADgAdQBjAG0AVgBzAGMAMQBC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RAEkAdABBAEIAUQBBAEIAZwBBAEkAQQBBAEEAQQBJAFEARABlAHYAZQBRAHQAOAB3AEUAQ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NABEAEEAQQBBAE8AQQBBAEEAQQBBAEEAQQBBAEEAQQBBAEEAQQBBAEEAQQBBAEMANABD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CAGsAYwBuAE0AdgANAAoAWgBUAEoAdgBSAEcAOQBqAEwAbgBoAHQAYgBGAEIATABBAFEAS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QgBRAEEAQgBnAEEASQBBAEEAQQBBAEkAUQBDAGUAWABEADgAeQAzAFEAQQBBAEEAQQBn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BAEEAUABBAEEAQQBBAEEAQQBBAEEAQQBBAEEAQQBBAEEAQQBBAEEARQAwAEUAQQBBAEIAa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YwBuAE0AdgBaAEcAOQAzAGIAbgBKAGwAZABpADUANABiAFcAeABRAFMAdwBVAEcAQQBB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BAEEAUQBBAEIAQQBEAHoAQQBBAEEAQQBWAHcAVQBBAEEAQQBBAEEADQAKACIAIABmAGk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AiACAAcwB0AHIAbwBrAGUAZAA9ACIAZgAiAD4ADQAKACAAPAB2ADo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iAG8AeAA+AA0ACgAgACAAPAAhAFsAaQBmACAAIQBtAHMAbwBdAD4ADQAKACAAIAA8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GMAZQBsAGwAcABhAGQAZABpAG4AZwA9ADAAIABjAGUAbABsAHMAcABhAGM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CAAdwBpAGQAdABoAD0AIgAxADAAMAAlACIAPgANAAoAIAAgACAAPAB0AHI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+ADwAIQBbAGUAbgBkAGkAZgBdAD4ADQAKACAAIAAgACAAPABkAGkAd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DwAcAAgAGMAbABhAHMAcwA9AE0AcwBvAE4AbwByAG0AYQBsACAAZABpAHIAP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TAAgAHMAdAB5AGwAZQA9ACcAbQBhAHIAZwBpAG4ALQBiAG8AdAB0AG8AbQA6ADg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QAZQB4AHQALQBhAGwAaQBnAG4AOgByAGkAZwBoAHQAOwANAAoAIAAgACAAIABkAGk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pAG8AbgA6AHIAdABsADsAdQBuAGkAYwBvAGQAZQAtAGIAaQBkAGkAOgBlAG0AYg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GwAYQBuAGcAPQBBAFIALQBTAEE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MABwAHQAOwANAAoAIAAgACAAIA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EIAIABOAGEAegBhAG4AaQBuACIAOwBtAHMAbwAtAGEAcwBjAGk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QAYQBoAG8AbQBhADs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DQAKACAAIAAgACAAQwBhAGwAaQBiAHIAaQA7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6AGIAbABhAGMAawAnAD4ANAZFBicGMQZHBiAAOgAgAC4ALgAuAC4ALgAuAC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PAAvAHMAcABhAG4APgA8AHMAcABhAG4AIABkAGkAcgA9AEwAVABS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AALgAwAHAAdAA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VABhAGgAbwBtAGEAIgAsAHMAYQBuAHMALQBzAGUAcgBpAGY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EAbABpAGIAcgBpADsAbQBzAG8ALQBoAGEAbgBzAGk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O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EIAIABOAGEAegBhAG4AaQBuACI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jAG8AbABvAHIAOgBiAGwAYQBjAGsAJwA+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kAGkAcgA9AFIAVABMACAAcwB0AHkAbABlAD0AJw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OAAuADAAcAB0ADsAdABlAHgAdAAtAGEAbABpAGcAbgA6AHIAaQBnAGg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GQAaQByAGUAYwB0AGkAbwBuADoAcgB0AGwAOwB1AG4AaQBjAG8AZ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6AGUAbQBiAGUAZAAnAD4APABzAHAAYQBuACAAbABhAG4AZwA9AEEAUgAtAFMAQ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A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YAbwBuAHQALQBmAGEAbQBpAGwAeQA6ACIAQgAgAE4AYQB6AGEAbgBpAG4AIg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zAGMAaQBpAC0AZgBvAG4AdAAtAGYAYQBtAGkAbAB5ADoAVABhAGgAbwBtAGE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NAAoAIAAgACA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IAcgBpADsAYwBvAGwAbwByADoAYgBsAGEAYwBrACcAPgAqBicGMQbMBi4GOg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C4ALgAuAC4ALgAuAC4ALgAuAC4ALgAuAC4APABvADoAcAA+ADwALwBvADoAc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CAAIA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GQAaQByAD0AUgBUAEwAIABzAHQAeQBsAGUAPQAnAG0AYQByAGcAaQBu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OgA4AC4AMABwAHQAOwB0AGUAeAB0AC0AYQBsAGkAZwBuADoAcgBpAGcAa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ZABpAHIAZQBjAHQAaQBvAG4AOgByAHQAbAA7AHUAbgBpAGMAbwBkAGU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DoAZQBtAGIAZQBkACcAPgA8AHMAcABhAG4AIABsAGEAbgBnAD0AQQBSAC0AUwBB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EAMAAuADAAcAB0AD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vAG4AdAAtAGYAYQBtAGkAbAB5ADoAIgBCACAATgBhAHoAYQBuAGkAbgAi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HMAYwBpAGkALQBmAG8AbgB0AC0AZgBhAG0AaQBsAHkAOgBUAGEAaABvAG0AYQ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A0ACgAgACAAIA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YgByAGkAOwBjAG8AbABvAHIAOgBiAGwAYQBjAGsAJwA+AH4GzAZIBjMGKgY6ACAAL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LgAuAC4ALgAuAC4ALgAuAC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CAAIAA8AC8AZABpAHYAPgANAAoAIAAgACAAIAA8ACEAWwBpAGYAI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F0APgA8AC8AdABkAD4ADQAKACAAIAAgADwALwB0AHIAPgANAAoAIAAgADwAL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PgANAAoAIAAgADwAIQBbAGUAbgBkAGkAZgBdAD4APAAvAHYAOgB0AGUAeAB0AGIAbw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B3ADoAdwByAGEAcAAgAGEAbgBjAGgAbwByAHgAPQAiAG0AYQByAGcAa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8AC8AdgA6AHMAaABhAHAAZQA+ADwAIQBbAGUAbgBkAGkAZgBdAC0ALQ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DQAKADwALwBkAGkAdgA+AA0ACgANAAoAPAAvAGIAbwBk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LwBoAHQAbQBsAD4ADQAK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E5F0.AB426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8BEB4C/file2316_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31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E5F0.AB426D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